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40"/>
        <w:gridCol w:w="3441"/>
      </w:tblGrid>
      <w:tr>
        <w:trPr>
          <w:trHeight w:val="1950" w:hRule="atLeast"/>
        </w:trPr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bidi="ar-SA"/>
              </w:rPr>
              <w:t>«Рассмотрено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Руководитель М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Ахунова И.Н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ротокол №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т «   25 » августа 2021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bidi="ar-SA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Заместитель директо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МБОУ «СОШ №140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Советского района г. Казан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Иванова С.А. 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«   28 » августа  2021г.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ru-RU" w:bidi="ar-SA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МБОУ «СОШ №140» Советского района г. Казан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Хабиррахманов Р.Я.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Приказ № 29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bidi="ar-SA"/>
              </w:rPr>
              <w:t>от «  01 » сентября 2021 г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val="ru-RU" w:bidi="ar-SA"/>
        </w:rPr>
      </w:pPr>
      <w:r>
        <w:rPr>
          <w:rFonts w:eastAsia="Calibri"/>
          <w:sz w:val="22"/>
          <w:szCs w:val="22"/>
          <w:lang w:val="ru-RU" w:bidi="ar-SA"/>
        </w:rPr>
      </w:r>
    </w:p>
    <w:p>
      <w:pPr>
        <w:pStyle w:val="Normal"/>
        <w:ind w:left="-993" w:firstLine="993"/>
        <w:jc w:val="both"/>
        <w:rPr>
          <w:rFonts w:ascii="Times New Roman" w:hAnsi="Times New Roman" w:eastAsia="Calibri" w:cs="Times New Roman"/>
          <w:sz w:val="18"/>
          <w:szCs w:val="18"/>
          <w:lang w:val="ru-RU" w:bidi="ar-SA"/>
        </w:rPr>
      </w:pPr>
      <w:r>
        <w:rPr>
          <w:rFonts w:eastAsia="Calibri" w:cs="Times New Roman" w:ascii="Times New Roman" w:hAnsi="Times New Roman"/>
          <w:sz w:val="18"/>
          <w:szCs w:val="18"/>
          <w:lang w:val="ru-RU" w:bidi="ar-SA"/>
        </w:rPr>
      </w:r>
    </w:p>
    <w:p>
      <w:pPr>
        <w:pStyle w:val="Normal"/>
        <w:ind w:left="-993" w:firstLine="993"/>
        <w:jc w:val="both"/>
        <w:rPr>
          <w:rFonts w:ascii="Times New Roman" w:hAnsi="Times New Roman" w:eastAsia="Calibri" w:cs="Times New Roman"/>
          <w:sz w:val="18"/>
          <w:szCs w:val="18"/>
          <w:lang w:val="ru-RU" w:bidi="ar-SA"/>
        </w:rPr>
      </w:pPr>
      <w:r>
        <w:rPr>
          <w:rFonts w:eastAsia="Calibri" w:cs="Times New Roman" w:ascii="Times New Roman" w:hAnsi="Times New Roman"/>
          <w:sz w:val="18"/>
          <w:szCs w:val="18"/>
          <w:lang w:val="ru-RU" w:bidi="ar-SA"/>
        </w:rPr>
      </w:r>
    </w:p>
    <w:p>
      <w:pPr>
        <w:pStyle w:val="Normal"/>
        <w:spacing w:lineRule="auto" w:line="276" w:before="0" w:after="200"/>
        <w:ind w:right="-143" w:hanging="0"/>
        <w:rPr>
          <w:rFonts w:ascii="Times New Roman" w:hAnsi="Times New Roman" w:eastAsia="Calibri" w:cs="Times New Roman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sz w:val="22"/>
          <w:szCs w:val="22"/>
          <w:lang w:val="ru-RU" w:bidi="ar-SA"/>
        </w:rPr>
      </w:r>
    </w:p>
    <w:p>
      <w:pPr>
        <w:pStyle w:val="Normal"/>
        <w:spacing w:lineRule="auto" w:line="276" w:before="0" w:after="200"/>
        <w:ind w:right="-143" w:hanging="0"/>
        <w:rPr>
          <w:rFonts w:ascii="Times New Roman" w:hAnsi="Times New Roman" w:eastAsia="Calibri" w:cs="Times New Roman"/>
          <w:color w:val="FF0000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ru-RU" w:bidi="ar-SA"/>
        </w:rPr>
      </w:r>
    </w:p>
    <w:p>
      <w:pPr>
        <w:pStyle w:val="Normal"/>
        <w:spacing w:lineRule="auto" w:line="276" w:before="0" w:after="200"/>
        <w:ind w:right="-143" w:hanging="0"/>
        <w:rPr>
          <w:rFonts w:ascii="Times New Roman" w:hAnsi="Times New Roman" w:eastAsia="Calibri" w:cs="Times New Roman"/>
          <w:color w:val="FF0000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ru-RU" w:bidi="ar-SA"/>
        </w:rPr>
      </w:r>
    </w:p>
    <w:p>
      <w:pPr>
        <w:pStyle w:val="Normal"/>
        <w:spacing w:lineRule="auto" w:line="276" w:before="0" w:after="200"/>
        <w:ind w:right="-143" w:hanging="0"/>
        <w:rPr>
          <w:rFonts w:eastAsia="Calibri"/>
          <w:color w:val="FF0000"/>
          <w:sz w:val="22"/>
          <w:szCs w:val="22"/>
          <w:lang w:val="ru-RU" w:bidi="ar-SA"/>
        </w:rPr>
      </w:pPr>
      <w:r>
        <w:rPr>
          <w:rFonts w:eastAsia="Calibri"/>
          <w:color w:val="FF0000"/>
          <w:sz w:val="22"/>
          <w:szCs w:val="22"/>
          <w:lang w:val="ru-RU" w:bidi="ar-SA"/>
        </w:rPr>
      </w:r>
    </w:p>
    <w:p>
      <w:pPr>
        <w:pStyle w:val="Normal"/>
        <w:spacing w:lineRule="auto" w:line="276" w:before="0" w:after="200"/>
        <w:ind w:right="-143" w:hanging="0"/>
        <w:rPr>
          <w:rFonts w:eastAsia="Calibri"/>
          <w:color w:val="FF0000"/>
          <w:sz w:val="22"/>
          <w:szCs w:val="22"/>
          <w:lang w:val="ru-RU" w:bidi="ar-SA"/>
        </w:rPr>
      </w:pPr>
      <w:r>
        <w:rPr>
          <w:rFonts w:eastAsia="Calibri"/>
          <w:color w:val="FF0000"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  <w:t>«Основы безопасности жизнедеятельности»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lang w:val="ru-RU" w:bidi="ar-SA"/>
        </w:rPr>
        <w:t>для 8го  класса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МБОУ «СОШ № 140»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Советского района г. Казани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на 2021 – 2022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FF0000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ru-RU" w:bidi="ar-SA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color w:val="FF0000"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ru-RU" w:bidi="ar-SA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  <w:t>Утверждено на заседании</w:t>
      </w:r>
    </w:p>
    <w:p>
      <w:pPr>
        <w:pStyle w:val="Normal"/>
        <w:jc w:val="right"/>
        <w:rPr>
          <w:rFonts w:ascii="Times New Roman" w:hAnsi="Times New Roman" w:cs="Times New Roman"/>
          <w:lang w:val="ru-RU" w:bidi="ar-SA"/>
        </w:rPr>
      </w:pPr>
      <w:r>
        <w:rPr>
          <w:rFonts w:eastAsia="Times New Roman" w:cs="Times New Roman" w:ascii="Times New Roman" w:hAnsi="Times New Roman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lang w:val="ru-RU" w:bidi="ar-SA"/>
        </w:rPr>
        <w:t>педагогического совета,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lang w:val="ru-RU" w:bidi="ar-SA"/>
        </w:rPr>
        <w:t>протокол № 1                                                                                                                                                            от «  25   » августа 2021г</w:t>
      </w:r>
      <w:r>
        <w:rPr>
          <w:rFonts w:eastAsia="Calibri" w:cs="Times New Roman" w:ascii="Times New Roman" w:hAnsi="Times New Roman"/>
          <w:color w:val="FF0000"/>
          <w:lang w:val="ru-RU" w:bidi="ar-SA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FF0000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  <w:t>Казань 2021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val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по учебному предмету «Основы безопасности жизнедеятельности» для 8-х классов МБОУ «СОШ №140» составлена </w:t>
      </w:r>
      <w:r>
        <w:rPr>
          <w:rFonts w:eastAsia="Calibri" w:cs="Times New Roman" w:ascii="Times New Roman" w:hAnsi="Times New Roman"/>
          <w:lang w:val="ru-RU"/>
        </w:rPr>
        <w:t xml:space="preserve">в соответствии с учебным планом МБОУ </w:t>
      </w:r>
      <w:r>
        <w:rPr>
          <w:rFonts w:cs="Times New Roman" w:ascii="Times New Roman" w:hAnsi="Times New Roman"/>
          <w:lang w:val="ru-RU"/>
        </w:rPr>
        <w:t xml:space="preserve">«СОШ №140» </w:t>
      </w:r>
      <w:r>
        <w:rPr>
          <w:rFonts w:eastAsia="Calibri" w:cs="Times New Roman" w:ascii="Times New Roman" w:hAnsi="Times New Roman"/>
          <w:lang w:val="ru-RU"/>
        </w:rPr>
        <w:t>на 2021/2022учебный год, разработанным на основе следующих нормативных документов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кон  Российской Федерации от 29.12.2012 №273-ФЗ «Об образовании в Российской Федерации» (далее - Федеральный закон № 273-ФЗ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едеральный государственный образовательный стандарт основного общего образования от 17 декабря 2010 г. № 1897 (в ред. Приказа Минобрнауки Российской Федерации от 31.12.2015 № 1577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каз Министерства образования и науки Российской Федерации «Об утверждении и порядке организации и осуществления образовательной деятельности по основным образовательным программам начального общего, основного общего и среднего общего образования» от 30.08.2013 г. №1015    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Arial" w:ascii="Arial" w:hAnsi="Arial"/>
          <w:bCs/>
          <w:color w:val="202124"/>
          <w:shd w:fill="FFFFFF" w:val="clear"/>
          <w:lang w:val="ru-RU"/>
        </w:rPr>
        <w:t>СанПиН</w:t>
      </w:r>
      <w:r>
        <w:rPr>
          <w:rFonts w:cs="Arial" w:ascii="Arial" w:hAnsi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  <w:lang w:val="ru-RU"/>
        </w:rPr>
        <w:t>2.1.3684−21</w:t>
      </w:r>
      <w:r>
        <w:rPr>
          <w:rFonts w:cs="Times New Roman" w:ascii="Times New Roman" w:hAnsi="Times New Roman"/>
          <w:lang w:val="ru-RU"/>
        </w:rPr>
        <w:t xml:space="preserve"> «Санитарно – эпидемиологические требования к условиям организации обучения в общеобразовательных учреждениях» от </w:t>
      </w:r>
      <w:r>
        <w:rPr>
          <w:rFonts w:cs="Times New Roman" w:ascii="Times New Roman" w:hAnsi="Times New Roman"/>
          <w:bCs/>
          <w:color w:val="000000"/>
          <w:shd w:fill="FFFFFF" w:val="clear"/>
          <w:lang w:val="ru-RU"/>
        </w:rPr>
        <w:t xml:space="preserve"> 28 января 2021 года.</w:t>
      </w:r>
      <w:r>
        <w:rPr>
          <w:rFonts w:cs="Arial" w:ascii="Arial" w:hAnsi="Arial"/>
          <w:b/>
          <w:bCs/>
          <w:color w:val="444444"/>
          <w:shd w:fill="FFFFFF" w:val="clear"/>
        </w:rPr>
        <w:t> 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кон Республики Татарстан от 22.07.2013 №68-ЗРТ «Об образовании». </w:t>
      </w:r>
    </w:p>
    <w:p>
      <w:pPr>
        <w:pStyle w:val="Style20"/>
        <w:numPr>
          <w:ilvl w:val="0"/>
          <w:numId w:val="13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едеральный перечень учебников, рекомендованных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, утвержденный приказом Министерства Просвещения РФ от 28.12.2018 г. № 345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567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val="ru-RU"/>
        </w:rPr>
        <w:t xml:space="preserve">. Образовательная программа Основного общего образования Муниципального образовательного учреждения </w:t>
      </w:r>
      <w:r>
        <w:rPr>
          <w:rFonts w:cs="Times New Roman" w:ascii="Times New Roman" w:hAnsi="Times New Roman"/>
          <w:lang w:val="ru-RU"/>
        </w:rPr>
        <w:t xml:space="preserve">«СОШ №140» </w:t>
      </w:r>
      <w:r>
        <w:rPr>
          <w:rFonts w:eastAsia="Calibri" w:cs="Times New Roman" w:ascii="Times New Roman" w:hAnsi="Times New Roman"/>
          <w:sz w:val="25"/>
          <w:szCs w:val="25"/>
          <w:lang w:val="ru-RU"/>
        </w:rPr>
        <w:t>Советского района города Казани республики Татарстан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В соответствии с Федеральным государственным образовательным стандартом основного общего образования в учебный план  включена предметная область «Основы безопасности жизнедеятельности».   </w:t>
      </w:r>
      <w:r>
        <w:rPr>
          <w:rFonts w:cs="Times New Roman" w:ascii="Times New Roman" w:hAnsi="Times New Roman"/>
          <w:lang w:val="ru-RU" w:eastAsia="ru-RU"/>
        </w:rPr>
        <w:t xml:space="preserve">Данная рабочая программа по ОБЖ – 8 класс   построена на основе фундаментального ядра содержания основного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, прописанных в Федеральном государственном образовательном стандарте основного общего образования, а также Концепции духовно-нравственного развития и воспитания гражданина России. В ней также учитываются основные идеи и положения программы развития и формирования универсальных учебных действий обучающихся для общего образования. </w:t>
      </w:r>
    </w:p>
    <w:p>
      <w:pPr>
        <w:pStyle w:val="Style21"/>
        <w:ind w:left="0" w:right="720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Рабочая программа </w:t>
      </w:r>
      <w:r>
        <w:rPr>
          <w:rFonts w:cs="Times New Roman" w:ascii="Times New Roman" w:hAnsi="Times New Roman"/>
          <w:b w:val="false"/>
          <w:i w:val="false"/>
          <w:szCs w:val="24"/>
          <w:lang w:bidi="en-US"/>
        </w:rPr>
        <w:t xml:space="preserve">по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учебному предмету «Основы безопасности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</w:rPr>
        <w:t>жизнедеятельности» для 8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-х классов </w:t>
      </w:r>
      <w:r>
        <w:rPr>
          <w:rFonts w:cs="Times New Roman" w:ascii="Times New Roman" w:hAnsi="Times New Roman"/>
          <w:b w:val="false"/>
          <w:i w:val="false"/>
          <w:szCs w:val="24"/>
        </w:rPr>
        <w:t>разработана на основе следующих примерных учебных программ:</w:t>
      </w:r>
    </w:p>
    <w:p>
      <w:pPr>
        <w:pStyle w:val="Style23"/>
        <w:numPr>
          <w:ilvl w:val="0"/>
          <w:numId w:val="3"/>
        </w:numPr>
        <w:spacing w:before="280" w:after="0"/>
        <w:ind w:left="0" w:firstLine="567"/>
        <w:rPr/>
      </w:pPr>
      <w:r>
        <w:rPr/>
        <w:t xml:space="preserve"> </w:t>
      </w:r>
      <w:r>
        <w:rPr/>
        <w:t>Примерная программа по основам безопасности жизнедеятельности федерального государственного образовательного стандарта основного общего образования  Приказ Минобрнауки РФ  от 17.12.2010 № 1897 « Об утверждении и введении в действие федерального государственного стандарта основного общего  образования». (Москва, Просвещение, 2012г.);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Авторская  программа «Основы безопасности жизнедеятельности: 7-9 классы: программа / Н.Ф. Виноградовой, Д.В. Смирнова, М.: Вентана-Граф, 2014.» Соответствует Федеральному государственному образовательному стандарту основно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обенности содержания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тбор содержания учебного предмета ОБЖ в данной рабочей программе исходит из следующих дидактических принципов:</w:t>
      </w:r>
    </w:p>
    <w:p>
      <w:pPr>
        <w:pStyle w:val="Normal"/>
        <w:numPr>
          <w:ilvl w:val="0"/>
          <w:numId w:val="8"/>
        </w:numPr>
        <w:spacing w:before="0" w:after="28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 w:eastAsia="ru-RU"/>
        </w:rPr>
        <w:t>Учет требований стандарта</w:t>
      </w:r>
      <w:r>
        <w:rPr>
          <w:rFonts w:cs="Times New Roman" w:ascii="Times New Roman" w:hAnsi="Times New Roman"/>
          <w:lang w:val="ru-RU" w:eastAsia="ru-RU"/>
        </w:rPr>
        <w:t xml:space="preserve"> основного общего образования по данной предметной области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 w:eastAsia="ru-RU"/>
        </w:rPr>
        <w:t>Актуальность</w:t>
      </w:r>
      <w:r>
        <w:rPr>
          <w:rFonts w:cs="Times New Roman" w:ascii="Times New Roman" w:hAnsi="Times New Roman"/>
          <w:lang w:val="ru-RU" w:eastAsia="ru-RU"/>
        </w:rPr>
        <w:t xml:space="preserve"> для подростков обсуждаемых проблем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 w:eastAsia="ru-RU"/>
        </w:rPr>
        <w:t>Принцип интеграции.</w:t>
      </w:r>
      <w:r>
        <w:rPr>
          <w:rFonts w:cs="Times New Roman" w:ascii="Times New Roman" w:hAnsi="Times New Roman"/>
          <w:lang w:val="ru-RU" w:eastAsia="ru-RU"/>
        </w:rPr>
        <w:t xml:space="preserve"> Весь учебный материал подчинен принципу интеграции субъективных и объективных факторов, обеспечивающих безопасность в любой чрезвычайной ситуации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 w:eastAsia="ru-RU"/>
        </w:rPr>
        <w:t xml:space="preserve">Принцип психологической обусловленности </w:t>
      </w:r>
      <w:r>
        <w:rPr>
          <w:rFonts w:cs="Times New Roman" w:ascii="Times New Roman" w:hAnsi="Times New Roman"/>
          <w:lang w:val="ru-RU" w:eastAsia="ru-RU"/>
        </w:rPr>
        <w:t xml:space="preserve">позволяет обучающемуся быть не столько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бъектом, сколько субъектом образовательной деятельности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 w:eastAsia="ru-RU"/>
        </w:rPr>
        <w:t>Практическая направленность курса</w:t>
      </w:r>
      <w:r>
        <w:rPr>
          <w:rFonts w:cs="Times New Roman" w:ascii="Times New Roman" w:hAnsi="Times New Roman"/>
          <w:lang w:val="ru-RU" w:eastAsia="ru-RU"/>
        </w:rPr>
        <w:t>. Этот принцип обеспечивает формирование конкретных умений в процессе практических занятий как на уроках, так и во вне учебной деятельности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lang w:val="ru-RU" w:eastAsia="ru-RU"/>
        </w:rPr>
        <w:t xml:space="preserve">Деятельностный подход. </w:t>
      </w:r>
      <w:r>
        <w:rPr>
          <w:rFonts w:cs="Times New Roman" w:ascii="Times New Roman" w:hAnsi="Times New Roman"/>
          <w:lang w:val="ru-RU" w:eastAsia="ru-RU"/>
        </w:rPr>
        <w:t>Реализация этого принципа обеспечивает активность и самостоятельность учебной деятельности школьника.</w:t>
      </w:r>
    </w:p>
    <w:p>
      <w:pPr>
        <w:pStyle w:val="Normal"/>
        <w:numPr>
          <w:ilvl w:val="0"/>
          <w:numId w:val="2"/>
        </w:numPr>
        <w:spacing w:before="0" w:after="280"/>
        <w:ind w:left="0" w:firstLine="567"/>
        <w:jc w:val="both"/>
        <w:rPr/>
      </w:pPr>
      <w:r>
        <w:rPr>
          <w:rFonts w:cs="Times New Roman" w:ascii="Times New Roman" w:hAnsi="Times New Roman"/>
          <w:i/>
          <w:lang w:val="ru-RU" w:eastAsia="ru-RU"/>
        </w:rPr>
        <w:t xml:space="preserve">Культурологический принцип </w:t>
      </w:r>
      <w:r>
        <w:rPr>
          <w:rFonts w:cs="Times New Roman" w:ascii="Times New Roman" w:hAnsi="Times New Roman"/>
          <w:lang w:val="ru-RU" w:eastAsia="ru-RU"/>
        </w:rPr>
        <w:t>дает возможность расширить круг представлений школьников о проблемах здоровья, его укрепления и охра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ограммное содержание курса построено по линейно-концентрическому принципу, то есть развертывается последовательно, постепенно усложняясь и расширяясь. В каждой теме обязательно выполняются практические задания, осуществляется проектная деятель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обенностью данной рабочей программы является то, что, в связи с отменой в Базисном учебном плане курса ОБЖ в 7 классах, в программу 8 класса включены некоторые разделы и темы из 7  классов для целостного получения необходимого минимума знаний, умений и навыков по основам безопасности жизнедеятельно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  <w:lang w:val="ru-RU" w:eastAsia="ru-RU"/>
        </w:rPr>
      </w:pPr>
      <w:r>
        <w:rPr>
          <w:rFonts w:cs="Times New Roman" w:ascii="Times New Roman" w:hAnsi="Times New Roman"/>
          <w:b/>
          <w:sz w:val="25"/>
          <w:szCs w:val="25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ОБЩАЯ ХАРАКТЕРИСТИК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</w:t>
      </w:r>
    </w:p>
    <w:p>
      <w:pPr>
        <w:pStyle w:val="Style19"/>
        <w:ind w:left="1287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Учебный предмет «ОБЖ» предназначен для:</w:t>
      </w:r>
    </w:p>
    <w:p>
      <w:pPr>
        <w:pStyle w:val="Style19"/>
        <w:numPr>
          <w:ilvl w:val="0"/>
          <w:numId w:val="18"/>
        </w:numPr>
        <w:spacing w:before="0" w:after="0"/>
        <w:contextualSpacing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ормирования у учащихся основных понятий об опасных и чрезвычайных ситуациях в повседневной жизни, об их последствиях для здоровья и жизни человека.</w:t>
      </w:r>
    </w:p>
    <w:p>
      <w:pPr>
        <w:pStyle w:val="Style19"/>
        <w:numPr>
          <w:ilvl w:val="0"/>
          <w:numId w:val="18"/>
        </w:numPr>
        <w:spacing w:before="0" w:after="0"/>
        <w:contextualSpacing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работки у них сознательного и ответственного отношения к личной безопасности, безопасности окружающих.</w:t>
      </w:r>
    </w:p>
    <w:p>
      <w:pPr>
        <w:pStyle w:val="Style19"/>
        <w:numPr>
          <w:ilvl w:val="0"/>
          <w:numId w:val="18"/>
        </w:numPr>
        <w:spacing w:before="0" w:after="0"/>
        <w:contextualSpacing w:val="fals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иобретение учащимися способности сохранять жизнь и здоровье в неблагоприятных и угрожающих жизни условиях и умения адекватно реагировать на различные опасные ситуации с учетом их возможностей.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ормирование у учащихся анти экстремистского и антитеррористического поведения. Отрицательного отношения к приёму психоактивных веществ, в том числе и наркотиков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Цели и задачи учебной программы</w:t>
      </w:r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 </w:t>
      </w:r>
      <w:r>
        <w:rPr>
          <w:rFonts w:cs="Times New Roman" w:ascii="Times New Roman" w:hAnsi="Times New Roman"/>
          <w:b/>
          <w:lang w:val="ru-RU" w:eastAsia="ru-RU"/>
        </w:rPr>
        <w:tab/>
      </w:r>
      <w:r>
        <w:rPr>
          <w:rFonts w:cs="Times New Roman" w:ascii="Times New Roman" w:hAnsi="Times New Roman"/>
          <w:lang w:val="ru-RU" w:eastAsia="ru-RU"/>
        </w:rPr>
        <w:t xml:space="preserve">Изучение предмета «Основы безопасности жизнедеятельности» (ОБЖ) в основной школе направленно на реализацию следующей воспитательно-образовательной </w:t>
      </w:r>
      <w:r>
        <w:rPr>
          <w:rFonts w:cs="Times New Roman" w:ascii="Times New Roman" w:hAnsi="Times New Roman"/>
          <w:b/>
          <w:lang w:val="ru-RU" w:eastAsia="ru-RU"/>
        </w:rPr>
        <w:t xml:space="preserve">цели: </w:t>
      </w:r>
      <w:r>
        <w:rPr>
          <w:rFonts w:cs="Times New Roman" w:ascii="Times New Roman" w:hAnsi="Times New Roman"/>
          <w:lang w:val="ru-RU" w:eastAsia="ru-RU"/>
        </w:rPr>
        <w:t>расширение знаний и формирование умений подростков по организации здорового образа жизни, выбору правильного поведения в различных неординарных и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 w:eastAsia="ru-RU"/>
        </w:rPr>
        <w:t xml:space="preserve">Основными </w:t>
      </w:r>
      <w:r>
        <w:rPr>
          <w:rFonts w:cs="Times New Roman" w:ascii="Times New Roman" w:hAnsi="Times New Roman"/>
          <w:b/>
          <w:lang w:val="ru-RU" w:eastAsia="ru-RU"/>
        </w:rPr>
        <w:t>задачами</w:t>
      </w:r>
      <w:r>
        <w:rPr>
          <w:rFonts w:cs="Times New Roman" w:ascii="Times New Roman" w:hAnsi="Times New Roman"/>
          <w:lang w:val="ru-RU" w:eastAsia="ru-RU"/>
        </w:rPr>
        <w:t xml:space="preserve"> изучения данной предметной области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ru-RU" w:eastAsia="ru-RU"/>
        </w:rPr>
        <w:t>1)</w:t>
      </w:r>
      <w:r>
        <w:rPr>
          <w:rFonts w:cs="Times New Roman" w:ascii="Times New Roman" w:hAnsi="Times New Roman"/>
          <w:lang w:eastAsia="ru-RU"/>
        </w:rPr>
        <w:t>     </w:t>
      </w:r>
      <w:r>
        <w:rPr>
          <w:rFonts w:cs="Times New Roman" w:ascii="Times New Roman" w:hAnsi="Times New Roman"/>
          <w:lang w:val="ru-RU" w:eastAsia="ru-RU"/>
        </w:rPr>
        <w:t xml:space="preserve"> Осознание необходимости изучения правил поведения в необычных, нестандартных и чрезвычайных ситуациях, овладения умением ориентироваться в них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ru-RU" w:eastAsia="ru-RU"/>
        </w:rPr>
        <w:t>2)</w:t>
      </w:r>
      <w:r>
        <w:rPr>
          <w:rFonts w:cs="Times New Roman" w:ascii="Times New Roman" w:hAnsi="Times New Roman"/>
          <w:lang w:eastAsia="ru-RU"/>
        </w:rPr>
        <w:t>     </w:t>
      </w:r>
      <w:r>
        <w:rPr>
          <w:rFonts w:cs="Times New Roman" w:ascii="Times New Roman" w:hAnsi="Times New Roman"/>
          <w:lang w:val="ru-RU" w:eastAsia="ru-RU"/>
        </w:rPr>
        <w:t xml:space="preserve"> Воспитание способности к восприятию и оценке жизненных ситуаций, таящих в себе опасность, и приобретение опыта их преодоления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ru-RU" w:eastAsia="ru-RU"/>
        </w:rPr>
        <w:t>3)</w:t>
      </w:r>
      <w:r>
        <w:rPr>
          <w:rFonts w:cs="Times New Roman" w:ascii="Times New Roman" w:hAnsi="Times New Roman"/>
          <w:lang w:eastAsia="ru-RU"/>
        </w:rPr>
        <w:t>     </w:t>
      </w:r>
      <w:r>
        <w:rPr>
          <w:rFonts w:cs="Times New Roman" w:ascii="Times New Roman" w:hAnsi="Times New Roman"/>
          <w:lang w:val="ru-RU" w:eastAsia="ru-RU"/>
        </w:rPr>
        <w:t xml:space="preserve"> Формирование представлений о причинах возникновения опасных ситуаций, правилах безопасного поведения в них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lang w:val="ru-RU" w:eastAsia="ru-RU"/>
        </w:rPr>
        <w:t>4)</w:t>
      </w:r>
      <w:r>
        <w:rPr>
          <w:rFonts w:cs="Times New Roman" w:ascii="Times New Roman" w:hAnsi="Times New Roman"/>
          <w:lang w:eastAsia="ru-RU"/>
        </w:rPr>
        <w:t>     </w:t>
      </w:r>
      <w:r>
        <w:rPr>
          <w:rFonts w:cs="Times New Roman" w:ascii="Times New Roman" w:hAnsi="Times New Roman"/>
          <w:lang w:val="ru-RU" w:eastAsia="ru-RU"/>
        </w:rPr>
        <w:t xml:space="preserve"> Воспитание самоконтроля и самооценки поведения в опасных для здоровья и жизни ситуациях, развитие умения предвидеть последствия своего поведения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sz w:val="25"/>
          <w:szCs w:val="25"/>
          <w:lang w:val="ru-RU"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писание места учебного предмета в учебном плане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оответствии с Федеральным базисным учебным планом и согласно  учебному плану   МБОУ «СОШ № 140»  предмет «Основы безопасности жизнедеятельности» изучается в 8 классе по 1 часу в неделю – 35 учебных недель (35 часов в год)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чностные, мета предметные и предметные результаты освоения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lang w:val="ru-RU"/>
        </w:rPr>
        <w:t>Базовым результатом образования в области основ безопасности жизнедеятельности является освоение учащимися 8-х классов основной школы, основ современного уровня культуры безопасности жизнедеятельности. Кроме того предмет ОБЖ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 предметных результатах образовательного процесса и активно проявляются в разнообразных видах деятельности (культуры), выходящих за рамки предмета ОБЖ.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Личностные результаты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звитие личностных, в том числе духовных и физических качеств, обеспечивающих защищенность жизненно важных интересов личности от внешних и внутренних угроз; 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спитание ответственного отношения к сохранению окружающей природном среды, личному здоровью как к индивидуальной и общественной ценности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а предметные результаты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ные результаты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имание необходимости подготовки граждан к защите Отечеств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рмирование анти экстремистской и антитеррористической личностной позици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ние и умение применять меры безопасности и правила поведения в условиях опасных и чрезвычайных ситуаций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мение оказать первую помощь пострадавшим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 готовность проявлять предосторожность в ситуациях неопределенности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мение принимать обоснованные решения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учебной программы для 8 класса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1. Введение. Основы безопасности жизнедеятельност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облема здорового образа жизни. Как её решали в древности. Окружающая среда и безопасность. Какие знания и умения приобретают при изучении ОБЖ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2. Опасности, подстерегающие нас в повседневной жизни</w:t>
      </w:r>
    </w:p>
    <w:p>
      <w:pPr>
        <w:pStyle w:val="Normal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Пожар — чрезвычайная ситуация. Причины пожаров. Поражающие факторы пожара. Правила пожарной безопасности. Безопасность во время праздничных фейерверков. Организация эвакуации из горящего здания. Средства пожаротушения. Помощь при ожогах. 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лив жилища. Причины заливов помещений. Правила поведения при заливах. Электричество при неправильном использовании может быть опасным. Правила пользования электроприборами. Оценка обстановки при электротравмах, первая помощь.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авила пользования газовыми приборами. Первая помощь при отравлении бытовым газом. Правила безопасности при пользовании бытовой химией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Досуг в городе. Каких мест лучше избегать. Как вести себя на улице. Меры предосторожности в лифте и на лестнице. Меры предосторожности в подъезде. Правила поведения при нападении. Подручные средства самообороны. Защита от карманных краж и мошенничества.</w:t>
      </w:r>
    </w:p>
    <w:p>
      <w:pPr>
        <w:pStyle w:val="Normal"/>
        <w:numPr>
          <w:ilvl w:val="0"/>
          <w:numId w:val="17"/>
        </w:numPr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Места, где играть запрещено. Опасности, которые скрывает карьер. Экстрим в игре и спорте. Неразорвавшиеся боеприпас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iCs/>
          <w:lang w:val="ru-RU"/>
        </w:rPr>
        <w:t>Экологическая безопасность. Понятие о предельно допустимых концентрациях вредных веществ в атмосфере, воде и почве. Способы контроля качества окружающей среды и продуктов питания с использованием бытовых приборов.  К</w:t>
      </w:r>
      <w:r>
        <w:rPr>
          <w:rFonts w:cs="Times New Roman" w:ascii="Times New Roman" w:hAnsi="Times New Roman"/>
          <w:lang w:val="ru-RU"/>
        </w:rPr>
        <w:t>лассификация и характеристика причин и последствий опасных ситуаций при использовании бытовых приборов контроля качества окружающей среды и продуктов питания. Безопасное использование бытовых приборов контроля качества окружающей среды и продуктов питания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3. Современный транспорт и безопасность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Транспорт в современном мире. Виды транспортных средств. Негативное воздействие транспорта на природу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Чрезвычайные ситуации на дорогах. Причины и последствия дорожно-транспортных происшествий, поведение их участников, помощь пострадавшим. Правила поведения пешеходов и пассажиров транспортных средств. Правила дорожного движения для велосипедистов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Метро — транспорт повышенной опасности. Возможные опасные ситуации, связанные с метро. Правила поведения в метро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val="ru-RU" w:eastAsia="ru-RU"/>
        </w:rPr>
        <w:t>Правила поведения пассажиров на борту авиалайнера. Нестандартные ситуации во время полёта. Меры предосторожности при ухудшении самочувствия во время полёта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собенность железнодорожного транспорта. Правила поведения при крушении поезда, при возникновении в вагоне пожа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4. Здоровый образ жизни. Что это?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Что такое здоровый образ жизни. Слагаемые здоровья. Что такое физическое здоровье. Значение физической культуры для здоровья человека. Хорошее физическое состояние обеспечивает здоровье и эмоциональное благополучие человека. Закаливание как способ тренировки организма. Правила личной гигиены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авила рационального питания, соблюдение которых позволяет поддерживать здоровье. Белки — строительный материал для организма; углеводы и жиры — источник энергии для организма. Продукты питания как экологический фактор. Питание и болезни. Дие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/>
        </w:rPr>
        <w:t>Психическое здоровье — эмоциональное благополучие человека. Способность управлять эмоциями, спокойно решать возникающие проблемы. Использование релаксационных упражнений как средства регулирования своего эмоционального состояния, развитие способности «властвовать собой». Воздействие шумов на организм человека. Компьютер и здоровье. Информационная безопасность.</w:t>
      </w:r>
      <w:r>
        <w:rPr>
          <w:rFonts w:cs="Times New Roman" w:ascii="Times New Roman" w:hAnsi="Times New Roman"/>
          <w:lang w:val="ru-RU"/>
        </w:rPr>
        <w:t xml:space="preserve"> Б</w:t>
      </w:r>
      <w:r>
        <w:rPr>
          <w:rFonts w:cs="Times New Roman" w:ascii="Times New Roman" w:hAnsi="Times New Roman"/>
        </w:rPr>
        <w:t>езопасн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использова</w:t>
      </w:r>
      <w:r>
        <w:rPr>
          <w:rFonts w:cs="Times New Roman" w:ascii="Times New Roman" w:hAnsi="Times New Roman"/>
          <w:lang w:val="ru-RU"/>
        </w:rPr>
        <w:t>ние</w:t>
      </w:r>
      <w:r>
        <w:rPr>
          <w:rFonts w:cs="Times New Roman" w:ascii="Times New Roman" w:hAnsi="Times New Roman"/>
        </w:rPr>
        <w:t xml:space="preserve"> ресурс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нтерне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Человек — социальное существо, член общества. Социальная среда — обязательное условие развития человека. Отношения с окружающими людьми — показатель социального здоровья человека. Общение — ценная деятельность человека. Учение — социально важная деятельность, обеспечивающая прогресс общества. Круг интересов человека. Фанаты и поклонники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Репродуктивное здоровье — способность человека к воспроизведению. Половое созревание — особенность подросткового и юношеского возраста. Подготовка организма к деторождению. Чистота тела — одно из условий репродуктивного здоровья. Риски старшего подросткового возра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5. Опасности, с которыми мы сталкиваемся на природе</w:t>
      </w:r>
    </w:p>
    <w:p>
      <w:pPr>
        <w:pStyle w:val="Normal"/>
        <w:numPr>
          <w:ilvl w:val="0"/>
          <w:numId w:val="15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Ядовитые растения нашей местности,  их влияния на здоровье человека. Правила сбора грибов, которые помогут избежать отравления. Поведение в лесу при встречах с опасными животными. Гроза в лесу.</w:t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одоём зимой и летом. Причины возникновения опасных ситуаций на воде. Действия в неожиданных ситуациях. Выполнение правил поведения при купании. Умения отдыхать на воде. Правила катания на лодке. Помощь утопающему. Приёмы проведения искусственного дыхания. Правила поведения на ль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6. Безопасный туризм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иды активного туризма: пеший, водный, лыжный, горный, конный, парусный, вело-, спелео-, авто-, мото- и другие опасности, подстерегающие туриста. Обязанности туриста в туристской группе. Зависимость безопасности в туристском походе от подготовленности каждого туриста и всей туристской группы. Объективные трудности турпохода. Субъективные трудности турпохода.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Движение по туристскому маршруту. Правила безопасности в туристском походе. Преодоление естественных препятствий. Рациональное распределение группового снаряжения между участниками похода. Требования к составлению графика движения туристской группы. Туризм и экология окружающей среды. Обеспечение безопасности при переправах через реки. Способы переправы через водотоки (реки): «вброд», «на плавсредствах», «над водой», «вплавь», «по льду». Алгоритм проведения разведки перед преодолением естественного препятствия. Распределение ролей между участниками похода при организации переправ. 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сли турист отстал от группы… Алгоритм (правила) обеспечения собственной безопасности туриста, который оказался в лесу один (отстал от группы). Состав индивидуального аварийного набора туриста. Действия туристской группы в ЧС по организации поиска туриста, отставшего от группы. Основные правила безопасности при выборе места для организации бивуака туристской группы. Требования безопасности к бивуаку туристской группы при организации вынужденной остановки на ночлег. Типы костров, используемых в туризме, и их назначение. Правила разведения костров.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Подготовка к водному туристскому походу. Правила безопасного поведения в водном походе. Требования к специальному личному туристскому снаряжению в водном походе. Правила безопасности в путешествиях с использованием плавсредств. </w:t>
      </w:r>
    </w:p>
    <w:p>
      <w:pPr>
        <w:pStyle w:val="Normal"/>
        <w:numPr>
          <w:ilvl w:val="0"/>
          <w:numId w:val="10"/>
        </w:numPr>
        <w:spacing w:before="0" w:after="280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Узлы в туристском походе. Функции, свойства и особенности узлов, используемых туристами в путешествиях. Требования к узлам, продиктованные практикой их применения в походных условиях. Положительные качества и недостатки разных видов узлов, используемых в по</w:t>
        <w:softHyphen/>
        <w:t>ходах.</w:t>
      </w:r>
    </w:p>
    <w:p>
      <w:pPr>
        <w:pStyle w:val="Normal"/>
        <w:widowControl w:val="false"/>
        <w:overflowPunct w:val="false"/>
        <w:autoSpaceDE w:val="fals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териалы для текущего контроля по предмету ОБЖ для 8-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: Правила безопасного поведения при пожарах и в других опасных бытовых ситуациях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Самостоятельная работ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1.Что такое процесс горения и какие условия необходимы для его возникновения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Каковы основные причины пожаров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Какие  действия  необходимо  предпринять при возникновении  пожара в здании?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аковы правила безопасности  при  пользовании  предметами  бытовой  химии?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№ 2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Что такое пожар и какие  условия   необходимы  для возникновения  процесса горения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Каковы поражающие факторы   пожар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Каковы основные правила поведения при возникновении  пожара в здании?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акие действия следует предпринять, если почувствовали  запах  газа в квартир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: Правила безопасного поведения на замерзших водоемах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Тестовая рабо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Какая толщина льда считается безопасной для перехода водоема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не менее 20 см. б)  не менее 10 см. в)  не менее 5 с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eastAsia="+mn-ea;Times New Roman" w:cs="Times New Roman" w:ascii="Times New Roman" w:hAnsi="Times New Roman"/>
          <w:color w:val="FFC000"/>
          <w:kern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 каком цвете льда он считается самым толстым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 белый. б)  желтый. в)  голубовато-зеленоваты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eastAsia="+mn-ea;Times New Roman" w:cs="Times New Roman" w:ascii="Times New Roman" w:hAnsi="Times New Roman"/>
          <w:color w:val="FFC000"/>
          <w:kern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каком расстоянии друг от друга нужно двигаться по льду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 примерно 5-6 метров. б)  не более 2-х метров. в)  не менее 20-ти мет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4.</w:t>
      </w:r>
      <w:r>
        <w:rPr>
          <w:rFonts w:eastAsia="+mn-ea;Times New Roman" w:cs="Times New Roman" w:ascii="Times New Roman" w:hAnsi="Times New Roman"/>
          <w:color w:val="FFC000"/>
          <w:kern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каком из перечисленных мест опасный тонкий лед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на открытом месте  с   голубоватым цветом льд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 под толстым слоем снег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 в местах с выступающей  травой и куста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5.</w:t>
      </w:r>
      <w:r>
        <w:rPr>
          <w:rFonts w:eastAsia="+mn-ea;Times New Roman" w:cs="Times New Roman" w:ascii="Times New Roman" w:hAnsi="Times New Roman"/>
          <w:color w:val="FFC000"/>
          <w:kern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кое из перечисленных мест считается безопаснее  для зимней рыбалк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в месте, где собралось много рыбаков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в месте, где пробурено много лунок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в месте, где мало снега и лед  голубоватого цве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6.</w:t>
      </w:r>
      <w:r>
        <w:rPr>
          <w:rFonts w:eastAsia="+mn-ea;Times New Roman" w:cs="Times New Roman" w:ascii="Times New Roman" w:hAnsi="Times New Roman"/>
          <w:color w:val="FFC000"/>
          <w:kern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ак правильнее и безопаснее передвигаться по  льду на лыжах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расстегнув крепления и сняв  ремни палок идти по проложенной  лыжн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расстегнув крепления и сняв ремни палок идти по глубокому снег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расстегнув крепления и сняв ремни палок идти по проложенной пешеходной троп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7.</w:t>
      </w:r>
      <w:r>
        <w:rPr>
          <w:rFonts w:eastAsia="+mn-ea;Times New Roman" w:cs="Times New Roman" w:ascii="Times New Roman" w:hAnsi="Times New Roman"/>
          <w:color w:val="FFC000"/>
          <w:kern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жите последовательность действий, если вы провалились под лед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попытайтесь осторожно налечь грудью на край льда  и забросить одну, а потом и другую ноги  на лед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ерекатываясь, медленно ползите к берегу или в ту сторону откуда приш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раскиньте руки в стороны и  постарайтесь зацепиться  за кромку  льда, придав телу      горизонтальное  положение.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8.</w:t>
      </w:r>
      <w:r>
        <w:rPr>
          <w:rFonts w:eastAsia="+mn-ea;Times New Roman" w:cs="Times New Roman" w:ascii="Times New Roman" w:hAnsi="Times New Roman"/>
          <w:color w:val="FFC000"/>
          <w:kern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кажите последовательность действий, при оказании помощи провалившемуся под лед: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следует ползком, широко расставляя при этом руки и ноги, осторожно двигаться по       направлению к полынь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остановитесь от находящегося в воде человека в нескольких метрах,  бросьте ему веревку или палку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вооружитесь  длинной палкой или веревкой, можно связать воедино шарфы, ремни или      одежду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) осторожно вытащите пострадавшего на лед, и вместе ползком выбирайтесь из опасной зоны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Ответы: 1 – б;  2 – в;  3 – а;  4 – б, в;  5 – в;  6 – а, в;  7 – в, а, б;  8 – в, а, б, 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: Правила безопасного поведения в чрезвычайных ситуац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риминогенного характера.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Ситуационные задач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№ 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вы ваши действия, если кто-то пытается открыть замок вашей двери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ru-RU"/>
        </w:rPr>
        <w:t>Возвращаясь из школы, в подъезде у дверей вашей квартиры вы увидели двух незнакомых мужчин. Что будете делать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 вы будете защищаться, если на вас напали в подъезде, в лифте, на улице?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№ 2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вы ваши действия, если звонят в дверь и представляются сантехником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Возвращаясь из школы домой, у дверей лифта вы увидели  незнакомого человека. </w:t>
      </w:r>
      <w:r>
        <w:rPr>
          <w:rFonts w:cs="Times New Roman" w:ascii="Times New Roman" w:hAnsi="Times New Roman"/>
        </w:rPr>
        <w:t>Что будете делать?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е приметы необходимо запоминать для полиции после столкновения с преступниками?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№ 3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следует ответить на телефонный звонок с вопросом, дома ли родители?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вы ваши действия, если вы едете в лифте с незнакомым человеком?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ие меры безопасности вы предпримете, если поздно возвращаетесь домой? 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Самостоятельная работ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№ 1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аковы признаки установки взрывного устройств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Каковы ваши действия при угрозе взрыв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Каковы ваши действия при захвате террористами в  заложники?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№ 2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аковы особенности поведения и одежды террориста-смертник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Каковы правила поведения после взрыв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Каковы действия заложников во время операции по  освобождению? 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Тестовая рабо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Какой тип поведения вы выберете, если окажетесь захвачены в заложники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будете вести себя агрессивно, оказывать неповиновение и сопротивле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будете покладисты, спокойны, миролюбивы, постараетесь не привлекать к себе вним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будете создавать конфликтные ситуации, чтобы в суматохе постараться убежа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eastAsia="+mn-ea;Times New Roman" w:cs="Times New Roman" w:ascii="Times New Roman" w:hAnsi="Times New Roman"/>
          <w:color w:val="FFC000"/>
          <w:kern w:val="2"/>
          <w:sz w:val="48"/>
          <w:szCs w:val="48"/>
          <w:lang w:val="ru-RU"/>
        </w:rPr>
        <w:t xml:space="preserve"> </w:t>
      </w:r>
      <w:r>
        <w:rPr>
          <w:rFonts w:eastAsia="+mn-ea;Times New Roman" w:cs="Times New Roman" w:ascii="Times New Roman" w:hAnsi="Times New Roman"/>
          <w:kern w:val="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ак правильно, находясь в заложниках, достать из сумки какие-нибудь вещи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спросить разрешения открыть сумку и сказать, что вы хотите доста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дождаться пока террористы отвернутся и быстро достать что нужн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повернуться спиной к террористам, чтобы они не видели, как вы открываете сум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eastAsia="+mn-ea;Times New Roman" w:cs="Times New Roman" w:ascii="Times New Roman" w:hAnsi="Times New Roman"/>
          <w:color w:val="FFC000"/>
          <w:kern w:val="2"/>
          <w:sz w:val="48"/>
          <w:szCs w:val="48"/>
          <w:lang w:val="ru-RU"/>
        </w:rPr>
        <w:t xml:space="preserve"> </w:t>
      </w:r>
      <w:r>
        <w:rPr>
          <w:rFonts w:eastAsia="+mn-ea;Times New Roman" w:cs="Times New Roman" w:ascii="Times New Roman" w:hAnsi="Times New Roman"/>
          <w:kern w:val="2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каких случаях надо постараться установить с террористами контакт, чтобы вызвать у них гуманные чувства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как можно быстрее, чтобы была надежда на освобожде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при первой же удобной возможности завести разговор с террорист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если вы достаточно длительное время пребываете совместно с преступник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4.</w:t>
      </w:r>
      <w:r>
        <w:rPr>
          <w:rFonts w:eastAsia="+mn-ea;Times New Roman" w:cs="Times New Roman" w:ascii="Times New Roman" w:hAnsi="Times New Roman"/>
          <w:color w:val="FFC000"/>
          <w:kern w:val="2"/>
          <w:sz w:val="48"/>
          <w:szCs w:val="48"/>
          <w:lang w:val="ru-RU"/>
        </w:rPr>
        <w:t xml:space="preserve"> </w:t>
      </w:r>
      <w:r>
        <w:rPr>
          <w:rFonts w:eastAsia="+mn-ea;Times New Roman" w:cs="Times New Roman" w:ascii="Times New Roman" w:hAnsi="Times New Roman"/>
          <w:kern w:val="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аковы будут ваши действия, если, находясь в заложниках, вы встретитесь взглядами с террористом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будете смотреть ему в глаз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быстро отведете взгляд в сторон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зададите ему какой-нибудь вопро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5.</w:t>
      </w:r>
      <w:r>
        <w:rPr>
          <w:rFonts w:eastAsia="+mn-ea;Times New Roman" w:cs="Times New Roman" w:ascii="Times New Roman" w:hAnsi="Times New Roman"/>
          <w:color w:val="FFC000"/>
          <w:kern w:val="2"/>
          <w:sz w:val="48"/>
          <w:szCs w:val="48"/>
          <w:lang w:val="ru-RU"/>
        </w:rPr>
        <w:t xml:space="preserve"> </w:t>
      </w:r>
      <w:r>
        <w:rPr>
          <w:rFonts w:eastAsia="+mn-ea;Times New Roman" w:cs="Times New Roman" w:ascii="Times New Roman" w:hAnsi="Times New Roman"/>
          <w:kern w:val="2"/>
          <w:lang w:val="ru-RU"/>
        </w:rPr>
        <w:t>Ч</w:t>
      </w:r>
      <w:r>
        <w:rPr>
          <w:rFonts w:cs="Times New Roman" w:ascii="Times New Roman" w:hAnsi="Times New Roman"/>
          <w:lang w:val="ru-RU"/>
        </w:rPr>
        <w:t xml:space="preserve">то будете делать, если террорист задает вам вопросы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заявите, что не будете отвечать на вопрос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будете честно отвечать на все вопрос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постараетесь не говорить правду о себе и окружающих людя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6.</w:t>
      </w:r>
      <w:r>
        <w:rPr>
          <w:rFonts w:eastAsia="+mn-ea;Times New Roman" w:cs="Times New Roman" w:ascii="Times New Roman" w:hAnsi="Times New Roman"/>
          <w:color w:val="FFC000"/>
          <w:kern w:val="2"/>
          <w:sz w:val="48"/>
          <w:szCs w:val="48"/>
          <w:lang w:val="ru-RU"/>
        </w:rPr>
        <w:t xml:space="preserve"> </w:t>
      </w:r>
      <w:r>
        <w:rPr>
          <w:rFonts w:eastAsia="+mn-ea;Times New Roman" w:cs="Times New Roman" w:ascii="Times New Roman" w:hAnsi="Times New Roman"/>
          <w:kern w:val="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аковы будут ваши действия, если преступники, захватившие вас в заложники, находятся в состоянии наркотического опьянения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при возможности сделаете им замеча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постараетесь ограничить с ними всякие контакт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постараетесь завести с ними разговор и вызвать гуманные чув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7.</w:t>
      </w:r>
      <w:r>
        <w:rPr>
          <w:rFonts w:eastAsia="+mn-ea;Times New Roman" w:cs="Times New Roman" w:ascii="Times New Roman" w:hAnsi="Times New Roman"/>
          <w:color w:val="FFC000"/>
          <w:kern w:val="2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аковы будут ваши действия, если террористы требуют отдать им принадлежащие вам вещи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постараетесь узнать, для чего им нужны ваши вещ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 постараетесь убедить их, чтобы они не забирали ваши вещи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отдадите вещи не раздумыв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</w:t>
      </w:r>
      <w:r>
        <w:rPr>
          <w:rFonts w:eastAsia="+mn-ea;Times New Roman" w:cs="Times New Roman" w:ascii="Times New Roman" w:hAnsi="Times New Roman"/>
          <w:color w:val="FFC000"/>
          <w:kern w:val="2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каких случаях, находясь в заложниках, можно постараться спастись бегством от террористов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сразу же, как только вас захватили в  заложни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 при первой же удобной и безопасной возможност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они при каких случаях нельзя пытаться убежа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9.</w:t>
      </w:r>
      <w:r>
        <w:rPr>
          <w:rFonts w:eastAsia="+mn-ea;Times New Roman" w:cs="Times New Roman" w:ascii="Times New Roman" w:hAnsi="Times New Roman"/>
          <w:color w:val="FFC000"/>
          <w:kern w:val="2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ковы правильные действия при начале штурма по освобождению заложников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быстро бежать в сторону спецназовцев, чтобы они защити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 быстро бежать от спецназовцев, чтобы не  пострадать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лечь на пол и оставаться там до конца  операции, чтобы не мешать ее провед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10.</w:t>
      </w:r>
      <w:r>
        <w:rPr>
          <w:rFonts w:eastAsia="+mn-ea;Times New Roman" w:cs="Times New Roman" w:ascii="Times New Roman" w:hAnsi="Times New Roman"/>
          <w:color w:val="FFC000"/>
          <w:kern w:val="2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Что вы будете делать, чтобы не стать случайной жертвой при перестрелке?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не бежать, а лечь спиной на землю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 быстро бежать и искать укрытие от пуль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бежать не прямо, а постоянно меняя  направле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веты: 1 – б; 2 – а; 3 – в; 4 – б; 5 – в; 6 – б; 7 – в; 8 – б; 9 – в; 10 –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: Основы здорового образа жизни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Самостоятельная работ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№ 1</w:t>
      </w:r>
    </w:p>
    <w:p>
      <w:pPr>
        <w:pStyle w:val="Normal"/>
        <w:tabs>
          <w:tab w:val="clear" w:pos="708"/>
          <w:tab w:val="left" w:pos="6815" w:leader="none"/>
          <w:tab w:val="left" w:pos="689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1. Что  такое  духовное здоровье? </w:t>
      </w:r>
    </w:p>
    <w:p>
      <w:pPr>
        <w:pStyle w:val="Normal"/>
        <w:tabs>
          <w:tab w:val="clear" w:pos="708"/>
          <w:tab w:val="left" w:pos="6815" w:leader="none"/>
          <w:tab w:val="left" w:pos="689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2. От  чего  зависит  индивидуальное здоровье? </w:t>
      </w:r>
    </w:p>
    <w:p>
      <w:pPr>
        <w:pStyle w:val="Normal"/>
        <w:tabs>
          <w:tab w:val="clear" w:pos="708"/>
          <w:tab w:val="left" w:pos="6815" w:leader="none"/>
          <w:tab w:val="left" w:pos="689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3. Каковы  физические составляющие здорового образа  жизни? </w:t>
      </w:r>
    </w:p>
    <w:p>
      <w:pPr>
        <w:pStyle w:val="Normal"/>
        <w:tabs>
          <w:tab w:val="clear" w:pos="708"/>
          <w:tab w:val="left" w:pos="6815" w:leader="none"/>
          <w:tab w:val="left" w:pos="6899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 № 2</w:t>
      </w:r>
    </w:p>
    <w:p>
      <w:pPr>
        <w:pStyle w:val="Normal"/>
        <w:tabs>
          <w:tab w:val="clear" w:pos="708"/>
          <w:tab w:val="left" w:pos="6815" w:leader="none"/>
          <w:tab w:val="left" w:pos="689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1. Что такое физическое здоровье? </w:t>
      </w:r>
    </w:p>
    <w:p>
      <w:pPr>
        <w:pStyle w:val="Normal"/>
        <w:tabs>
          <w:tab w:val="clear" w:pos="708"/>
          <w:tab w:val="left" w:pos="6815" w:leader="none"/>
          <w:tab w:val="left" w:pos="6899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2. От чего зависит общественное здоровье? </w:t>
      </w:r>
    </w:p>
    <w:p>
      <w:pPr>
        <w:pStyle w:val="Normal"/>
        <w:tabs>
          <w:tab w:val="clear" w:pos="708"/>
          <w:tab w:val="left" w:pos="6815" w:leader="none"/>
          <w:tab w:val="left" w:pos="6899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3. Каковы  духовные составляющие здорового образа  жизни? </w:t>
      </w:r>
    </w:p>
    <w:p>
      <w:pPr>
        <w:pStyle w:val="Normal"/>
        <w:tabs>
          <w:tab w:val="clear" w:pos="708"/>
          <w:tab w:val="left" w:pos="6815" w:leader="none"/>
          <w:tab w:val="left" w:pos="6899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межуточная аттестация по предмету «Основы безопасности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ст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1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ва правильная последовательность действий при обнаружении пожара в начальной стади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немедленно покинуть помещение, плотно закрыв за собой дверь, позвать на помощь соседей, позвонить в пожарную охрану и сообщить о пожар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попытаться потушить огонь, используя первичные средства пожаротушения, открыть окно для удаления дыма, позвонить в пожарную охрану и сообщить о пожар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позвонить на работу родителям и сообщить о пожаре, попытаться потушить огонь, используя первичные средства пожаротуш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2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ва правильная последовательность действий, если вы провалились под лед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 – раскинете руки в стороны и постараетесь зацепиться  за кромку  льда, придав телу горизонтальное  положение, затем осторожно наляжете грудью  на край льда  и забросите одну, а потом  и другую ноги на лед, и быстро побежите к берегу или в ту сторону откуда пришли.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раскинете руки в стороны и постараетесь зацепиться  за кромку  льда, придав телу горизонтальное  положение, затем резким движением постараетесь выскочить из воды, и медленно будете ползти к  берегу или в ту сторону откуда приш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раскинете руки в стороны и постараетесь зацепиться  за кромку  льда, придав телу горизонтальное  положение, затем осторожно наляжете грудью  на край льда  и забросите одну, а потом  и другую ноги на лед, и медленно будете ползти к  берегу или в ту сторону откуда приш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3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пешеходы должны переходить дорогу при отсутствии в зоне видимости пешеходного переход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под прямым углом к краю проезжей части на участках без разделительной полосы и ограждений там, где она хорошо просматривается в обе сторон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под прямым углом к краю проезжей части на участках без разделительной полосы и ограждений там, где она хорошо просматривается хотя бы в одну сторон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под любым углом к краю проезжей части на участках без разделительной полосы и ограждений там, где она хорошо просматривается хотя бы в одну сторо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4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необходимо поступить человеку, если в подъезд вместе с ним заходит незнакомец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пропустить незнакомца вперед, под любым предлогом задержаться у подъезд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не следует обращать на постороннего человека вним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– завязать с незнакомцем беседу и попытаться выяснить, в какую квартиру он следуе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5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вы правильные действия при обнаружении подозрительного предмет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 – не подходите к подозрительному предмету, не  вскрывайте и не передвигайте его, а вызовите полицию по мобильному телефону.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 – подойти к подозрительному предмету и убедиться, что там взрывное устройство, не  вскрывайте и не передвигайте его,  а вызовите полицию не используя  мобильные телефоны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– не подходите к подозрительному предмету, не трогайте, не  вскрывайте и не передвигайте его, а вызовите полицию не используя  мобильные телефон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6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до делать с получением сигнала о приближении ураган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закрыть плотно окна и двери, убрать с балконов и подоконников вещи, включить радио и телевизор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открыть окна и двери, убрать с балконов и подоконников вещи, включить радио и телевизор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закрыть плотно окна и двери, выйти из дома и укрыться под ближайшим большим дере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7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7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приведенных определений здоровья выберите то, которое принято Всемирной организацией здравоохран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– здоровье человека – это отсутствие болезней и физических недостатков, а также состояние полного физического, духовного и социального благополуч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здоровье человека – это отсутствие болезней и физических недостатков, а также его способность противостоять заболевания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здоровье человека – это отсутствие у него болезней, а также оптимальное сочетание здорового образа жизни с умственным и физическим труд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10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характеризуется отрицательное влияние алкоголя на органы человек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развитием сахарного диабета и образованием злокачественных опухол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развитием туберкулеза и разложением костной ткан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развитием цирроза печени, язвой желудка, гипертонической и ишемической болезнями серд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тветы: </w:t>
      </w:r>
      <w:r>
        <w:rPr>
          <w:rFonts w:cs="Times New Roman" w:ascii="Times New Roman" w:hAnsi="Times New Roman"/>
          <w:lang w:val="ru-RU"/>
        </w:rPr>
        <w:t>1 – Б, 2 – В, 3 – А, 4 – Б, 5 – В, 6 – А, 7   – А, 8 – 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Критерии оценк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100%-80%  (от 10 до 8 правильных ответов) – «отлично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79%-60%  (от 7 до 6 правильных ответов) – «хорошо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59%-40%  (от 5 до 4 правильных ответов) – «удовлетворительно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 xml:space="preserve">Менее 40%  (3 и менее правильных ответов) – «неудовлетворительно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межуточная аттестация по предмету «Основы безопасности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Тест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1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ва правильная последовательность действий при пожаре, когда огонь отрезал путь к выходу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уйдете в дальнюю от огня комнату, плотно закрыв за собой дверь, заткнете все щели в двери и вызовите пожарную охрану по телефону и будете криком звать на помощь сосед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попытаетесь пробежать через огонь, взломать дверь и выскочить на лестничную площадку, чтобы спуститься по лестнице ниже от зоны пожа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попытаетесь пробежать через огонь в ванную комнату, спрячетесь там и включите холодную в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2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ва последовательность действий оказания помощи провалившемуся под лед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 – вооружитесь  длинной палкой или веревкой и быстро бегом будете двигаться по направлению к полынье, остановитесь от находящегося в воде человека в нескольких метрах,  бросите ему веревку или палку, осторожно вытащите пострадавшего на лед и вместе ползком будете выбираться к берегу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вооружитесь  длинной палкой или веревкой и ползком, широко расставляя при этом руки и ноги, осторожно будете двигаться по направлению к полынье, остановитесь от находящегося в воде человека в нескольких метрах,  бросите ему веревку или палку, осторожно вытащите пострадавшего на лед и вместе бегом будете выбираться к берег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вооружитесь  длинной палкой или веревкой и ползком, широко расставляя при этом руки и ноги, осторожно будете двигаться по направлению к полынье, остановитесь от находящегося в воде человека в нескольких метрах,  бросите ему веревку или палку, осторожно вытащите пострадавшего на лед и вместе ползком будете выбираться к берег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3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е правила должны соблюдать пешеходы при переходе проезжей част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прежде чем перейти дорогу остановиться у края проезжей части, прислушаться, посмотреть налево и, если нет машин, дойти до середины проезжей части, посмотреть направо, и при отсутствии транспорта закончить перехо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прежде чем перейти дорогу остановиться у края проезжей части, прислушаться, посмотреть налево и, если нет машин, бегом пересечь проезжую час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прежде чем перейти дорогу остановиться у края проезжей части, прислушаться, посмотреть направо и, если нет машин, дойти до середины проезжей части, посмотреть налево, и при отсутствии транспорта закончить перех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4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е правила надо соблюдать, если возвращаетесь домой вечером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пойдете кратчайшим путем, пролегающим через двор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будете идти по освещенному тротуару как можно ближе к краю дорог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пойдете по тропинке, пролегающей через лесопар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6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до делать при заблаговременном оповещении о наводнени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 – включить радио и  телевизор, перенести на верхние этажи ценные вещи и приготовить все необходимое для возможной эвакуаци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 – включить радио и  телевизор, перенести на нижние этажи ценные вещи и приготовить все необходимое для возможной эвакуаци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включить радио и  телевизор, перенести на верхние этажи ценные вещи и приготовить подвал для укрытия от наводн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7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приведенных определений выберите то, которое наиболее верно характеризует здоровый образ жизн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здоровый образ жизни – это индивидуальная система поведения человека, направленная на сохранение и укрепление здоровь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здоровый образ жизни – это установленный человеком режим занятий физической культурой и спортом, а также профилактика заболеван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здоровый образ жизни – это система жизнедеятельности человека, в которой главным составляющим является отказ от курения, алкоголя и диетическое пит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Вопрос № 8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характеризуется отрицательное влияние курения на организм человек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– развитием туберкулеза и сахарного диабе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– развитием ожирения внутренних орган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– хроническим бронхитом и астмой, атеросклерозом сосудов, раком гортани и легки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тветы: </w:t>
      </w:r>
      <w:r>
        <w:rPr>
          <w:rFonts w:cs="Times New Roman" w:ascii="Times New Roman" w:hAnsi="Times New Roman"/>
          <w:lang w:val="ru-RU"/>
        </w:rPr>
        <w:t>1 – А, 2 – В, 3 – А, 4 – Б,  , 6 – А,  7 – А, 8 – 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Итоговая контрольная работа по ОБЖ 8 класс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rFonts w:eastAsia="Calibri" w:cs="Calibri"/>
          <w:b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Тест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за каждый правильный ответ начисляется 3 балла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максимальное количество баллов за тестирование – 60 баллов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в каждом задании только один правильный ответ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на выполнение заданий отводится не более 20 минут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tbl>
      <w:tblPr>
        <w:tblW w:w="9783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115"/>
        <w:gridCol w:w="2033"/>
      </w:tblGrid>
      <w:tr>
        <w:trPr>
          <w:tblHeader w:val="true"/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бранны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аганные ветры сопровождаются:</w:t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)</w:t>
              <w:tab/>
              <w:t>ясной погодой;</w:t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)</w:t>
              <w:tab/>
              <w:t>ливневыми дождями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)</w:t>
              <w:tab/>
              <w:t>океаническими волнами вблизи берега высотой более 25 метро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учшее место для укрытия от смерча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верхние этажи здания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нижние этажи здания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)</w:t>
              <w:tab/>
              <w:t>подвальное помещ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сли вы увидели из окна автобуса надвигающийся на вас смерч, то после остановки автобуса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ляжете на пол автобуса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покинете автобус и укроетесь в здании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ляжете на землю между домами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распространения низового лесного пожара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менее 5 м/мин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более 10 м/мин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)</w:t>
              <w:tab/>
              <w:t>50-100 м/м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сли при лесном низовом пожаре Вы встретились с его кромкой, то выходить из опасной зоны будете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против ветра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перпендикулярно направлению ветра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)</w:t>
              <w:tab/>
              <w:t>по ветру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орфяной пожар возможен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только при сильном ветре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только при слабом ветре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при любой силе ветра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сле наводнения сырую воду из колодцев можно пить после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двухразовой откачки воды из колодца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четырехкратной откачки воды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письменного разрешения санэпидемстанции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рные обвалы происходят при углах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меньших критического угла склона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равных критическому углу склона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больших критического угла склона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чальными признаками переутомления являются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пониженное артериальное давление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боли в суставах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увеличение числа простых ошибок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орозки - это температура ниже нуля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в течение всего дня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  <w:t>б)</w:t>
              <w:tab/>
              <w:t>ночью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)</w:t>
              <w:tab/>
              <w:t>утро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унами - это океанические волны высотой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более 10 метров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более 20 метров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)</w:t>
              <w:tab/>
              <w:t>более 75 метро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орость вращения воздуха в смерче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более 50 км/ч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менее 50 км/ч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)</w:t>
              <w:tab/>
              <w:t>50 км/ч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 время извержения вулкана необходимо покидать опасную зону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в направлении ветра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в направлении движения облаков;</w:t>
            </w:r>
          </w:p>
          <w:p>
            <w:pPr>
              <w:pStyle w:val="Normal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перпендикулярно направлению ветра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)</w:t>
              <w:tab/>
              <w:t>перпендикулярно направлению движения облаков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рховой лесной пожар может возникнуть при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безветрии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скорости ветра 0,5-1,5 м/с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скорости ветра 5-15 м/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никновение новых очагов низового лесного пожара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возможно с помощью горящих искр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возможно с помощью падающих горящих веточек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не возможно с помощью горящих искр и веточек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Вас застиг ураган на улице. Во время сильных порывов урагана лучше:</w:t>
            </w:r>
          </w:p>
          <w:p>
            <w:pPr>
              <w:pStyle w:val="Normal"/>
              <w:snapToGrid w:val="false"/>
              <w:spacing w:lineRule="auto" w:line="36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)</w:t>
              <w:tab/>
              <w:t>спрятаться у стены здания;</w:t>
            </w:r>
          </w:p>
          <w:p>
            <w:pPr>
              <w:pStyle w:val="Normal"/>
              <w:snapToGrid w:val="false"/>
              <w:spacing w:lineRule="auto" w:line="36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б)</w:t>
              <w:tab/>
              <w:t>убежать подальше от здания;</w:t>
            </w:r>
          </w:p>
          <w:p>
            <w:pPr>
              <w:pStyle w:val="Normal"/>
              <w:spacing w:lineRule="auto" w:line="360"/>
              <w:rPr>
                <w:bCs/>
                <w:iCs/>
                <w:lang w:val="ru-RU"/>
              </w:rPr>
            </w:pPr>
            <w:r>
              <w:rPr>
                <w:iCs/>
                <w:lang w:val="ru-RU"/>
              </w:rPr>
              <w:t>в)</w:t>
              <w:tab/>
              <w:t>лечь в канаву, плотно прижавшись к земле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</w:tr>
      <w:tr>
        <w:trPr>
          <w:trHeight w:val="11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 неожиданном весеннем затоплении территории вокруг вашего дома необходимо в первую очередь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срочно бежать в поисках более безопасного места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включить радио и телевизор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перебраться на верхний этаж или чердак дома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 момента обнажения морского дна перед цунами в вашем распоряжении примерно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5 секунд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5 минут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55 минут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более вероятно заболевание холерой после ЧС (наводнение, цунами):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)</w:t>
              <w:tab/>
              <w:t>летом в жаркий период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)</w:t>
              <w:tab/>
              <w:t>зимой при незначительных морозах;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)</w:t>
              <w:tab/>
              <w:t>весной или осенью при температурах близких к 0° 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выполнение режима дня приводит к:</w:t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а)</w:t>
              <w:tab/>
              <w:t>нарушению функций мышечной и костной системы;</w:t>
            </w:r>
          </w:p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б)</w:t>
              <w:tab/>
              <w:t>нарушению функций центральной нервной системы;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)</w:t>
              <w:tab/>
              <w:t>нарушению функций пищеварительной системы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ТОГО:</w:t>
      </w:r>
    </w:p>
    <w:p>
      <w:pPr>
        <w:pStyle w:val="Normal"/>
        <w:spacing w:lineRule="auto" w:line="360"/>
        <w:jc w:val="both"/>
        <w:rPr/>
      </w:pPr>
      <w:r>
        <w:rPr/>
        <w:t>Матрица ответов*</w:t>
      </w:r>
    </w:p>
    <w:tbl>
      <w:tblPr>
        <w:tblW w:w="958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845"/>
        <w:gridCol w:w="845"/>
        <w:gridCol w:w="845"/>
        <w:gridCol w:w="845"/>
        <w:gridCol w:w="845"/>
        <w:gridCol w:w="845"/>
        <w:gridCol w:w="845"/>
        <w:gridCol w:w="845"/>
        <w:gridCol w:w="869"/>
        <w:gridCol w:w="869"/>
      </w:tblGrid>
      <w:tr>
        <w:trPr>
          <w:trHeight w:val="79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25"/>
              <w:shd w:fill="auto" w:val="clear"/>
              <w:spacing w:lineRule="auto" w:line="360" w:before="24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9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25"/>
              <w:shd w:fill="auto" w:val="clear"/>
              <w:spacing w:lineRule="auto" w:line="360" w:before="24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79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25"/>
              <w:shd w:fill="auto" w:val="clear"/>
              <w:spacing w:lineRule="auto" w:line="360" w:before="24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right="340" w:hanging="0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right="340" w:hanging="0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right="340" w:hanging="0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right="340" w:hanging="0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right="340" w:hanging="0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right="340" w:hanging="0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right="340" w:hanging="0"/>
              <w:jc w:val="righ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left="34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80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25"/>
              <w:shd w:fill="auto" w:val="clear"/>
              <w:spacing w:lineRule="auto" w:line="360" w:before="240" w:after="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360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"/>
                <w:b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*Все правильные ответы оцениваются в 3 балла. 0 баллов выставляется за неправильный ответ, а также, если участником отмечено более одного ответа (в том числе правильны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Критерии оценк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100%-80%  (от 10 до 8 правильных ответов) – «отлично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79%-60%  (от 7 до 6 правильных ответов) – «хорошо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59%-40%  (от 5 до 4 правильных ответов) – «удовлетворительн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 xml:space="preserve">Менее 40%  (3 и менее правильных ответов) – «неудовлетворительно» </w:t>
      </w:r>
    </w:p>
    <w:p>
      <w:pPr>
        <w:pStyle w:val="Normal"/>
        <w:tabs>
          <w:tab w:val="clear" w:pos="708"/>
          <w:tab w:val="left" w:pos="681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681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6815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ритерии оценивания уровня подготовки учащихс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«4» - в изложении материала допущены незначительные ошибки, неточ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23"/>
        <w:rPr>
          <w:lang w:val="ru-RU"/>
        </w:rPr>
      </w:pPr>
      <w:r>
        <w:rPr>
          <w:lang w:val="ru-RU"/>
        </w:rPr>
        <w:t>Оценка «2» - основное содержание материала по вопросу не раскрыто.</w:t>
      </w:r>
    </w:p>
    <w:p>
      <w:pPr>
        <w:pStyle w:val="23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ируемые результаты изучения учебного предм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Достижение предметных и мета предметных результатов освоения основной образовательной программы основного общего образования, необходимых для продолжения образования, является предметом итоговой оценки освоения обучающимися основной образовательной программы основно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классифицировать и характеризовать</w:t>
      </w:r>
      <w:r>
        <w:rPr>
          <w:rFonts w:cs="Times New Roman" w:ascii="Times New Roman" w:hAnsi="Times New Roman"/>
          <w:iCs/>
          <w:lang w:val="ru-RU"/>
        </w:rPr>
        <w:t xml:space="preserve"> условия экологической безопас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использовать знания о предельно допустимых концентрациях вредных веществ в атмосфере, воде и почв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, использовать бытовые приборы контроля качества окружающей среды и продуктов пит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 использовать бытовые прибор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использовать средства бытовой хим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 использовать средства коммуник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и характеризовать опасные ситуации криминоген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предвидеть причины возникновения возможных опасных ситуаций криминоген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вести и применять способы самозащиты в криминогенной ситуации на улиц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вести и применять способы самозащиты в криминогенной ситуации в подъезд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вести и применять способы самозащиты в криминогенной ситуации в лиф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вести и применять способы самозащиты в криминогенной ситуации в кварти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вести и применять способы самозащиты при карманной краж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вести и применять способы самозащиты при попытке мошенниче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оценивать ситуацию дорожного движ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оценивать ситуацию и безопасно действовать при пожа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использовать средства индивидуальной защиты при пожа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применять первичные средства пожаротуш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ать правила безопасности дорожного движения пешех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ать правила безопасности дорожного движения велосипедис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людать правила безопасности дорожного движения пассажира транспортного сред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и характеризовать причины и последствия опасных ситуаций на вод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оценивать ситуацию и безопасно вести у воды и на вод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средства и способы само- и взаимопомощи на вод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и характеризовать причины и последствия опасных ситуаций в туристических поход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ся к туристическим поход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оценивать ситуацию и безопасно вести в туристических поход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оценивать ситуацию и ориентироваться на мест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ывать и поддерживать огонь в автономных услов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ывать и очищать воду в автономных услов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ывать и готовить пищу в автономных условиях; сооружать (обустраивать) временное жилище в автономных услов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авать сигналы бедствия и отвечать на н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зовать причины и последствия чрезвычайных ситуаций природного характера для личности, общества и государ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идеть опасности и правильно действовать в случае чрезвычайных ситуаций природ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мероприятия по защите населения от чрезвычайных ситуаций природ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езопасно использовать средства индивидуальной защиты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действовать по сигналу «Внимание всем!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 использовать средства индивидуальной и коллективной защи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лектовать минимально необходимый набор вещей (документов, продуктов) в случае эваку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мероприятия по защите населения от терроризма, экстремизма, наркотизм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и характеризовать опасные ситуации в местах большого скопления люд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идеть причины возникновения возможных опасных ситуаций в местах большого скопления люд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овещать (вызывать) экстренные службы при чрезвычайной ситу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классифицировать мероприятия и факторы, укрепляющие и разрушающие здоровь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ланировать профилактические мероприятия по сохранению и укреплению своего здоровь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екватно оценивать нагрузку и профилактические занятия по укреплению здоровья; планировать распорядок дня с учетом нагруз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ыявлять мероприятия и факторы, потенциально опасные для здоровь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 использовать ресурсы интерн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нализировать состояние своего здоровь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ять состояния оказания неотложной помощ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спользовать алгоритм действий по оказанию первой помощ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классифицировать </w:t>
      </w:r>
      <w:r>
        <w:rPr>
          <w:rFonts w:cs="Times New Roman" w:ascii="Times New Roman" w:hAnsi="Times New Roman"/>
          <w:lang w:val="ru-RU"/>
        </w:rPr>
        <w:t>средства оказания первой помощ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наружном и внутреннем кровотеч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лекать инородное тело из верхних дыхательных пу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ушиб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растяжен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вывих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перелом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ожог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отморожениях и общем переохлажден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отравлен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тепловом (солнечном) уда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ть первую помощь при укусе насекомых и зм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безопасно использовать средства индивидуальной защиты велосипедист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классифицировать и характеризовать причины и последствия опасных ситуаций в туристических поездк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готовиться к туристическим поездк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адекватно оценивать ситуацию и безопасно вести в туристических поездка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анализировать последствия возможных опасных ситуаций в местах большого скопления люд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анализировать последствия возможных опасных ситуаций криминогенного характер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безопасно вести и применять права покупа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анализировать последствия проявления терроризма, экстремизма, наркотизм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предвидеть пути и средства возможного вовлечения в террористическую, экстремистскую и наркотическую деятельность; </w:t>
      </w:r>
      <w:r>
        <w:rPr>
          <w:rFonts w:cs="Times New Roman" w:ascii="Times New Roman" w:hAnsi="Times New Roman"/>
          <w:bCs/>
          <w:i/>
          <w:lang w:val="ru-RU"/>
        </w:rPr>
        <w:t xml:space="preserve">анализировать влияние вредных привычек и факторов и на состояние своего здоровь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 xml:space="preserve">характеризовать </w:t>
      </w:r>
      <w:r>
        <w:rPr>
          <w:rFonts w:cs="Times New Roman" w:ascii="Times New Roman" w:hAnsi="Times New Roman"/>
          <w:i/>
          <w:lang w:val="ru-RU"/>
        </w:rPr>
        <w:t xml:space="preserve">роль семьи в жизни личности и общества и ее влияние на здоровье челове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классифицировать и характеризовать основные положения законодательных актов, регулирующих права и обязанности супругов, и защищающих права ребен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классифицировать основные правовые аспекты оказания первой помощ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оказывать первую помощь при не инфекционных заболевания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оказывать первую помощь при инфекционных заболевания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казывать первую помощь при остановке сердеч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оказывать первую помощь при ком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оказывать первую помощь при поражении электрическим токо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усваивать приемы действий в различных опасных и чрезвычайных ситуациях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Heading2"/>
        <w:shd w:fill="FFFFFF" w:val="clear"/>
        <w:jc w:val="center"/>
        <w:rPr>
          <w:rFonts w:ascii="Georgia" w:hAnsi="Georgia" w:cs="Georgia"/>
          <w:b w:val="false"/>
          <w:b w:val="false"/>
          <w:bCs w:val="false"/>
          <w:i w:val="false"/>
          <w:i w:val="false"/>
          <w:color w:val="0D0D0D"/>
          <w:sz w:val="33"/>
          <w:szCs w:val="33"/>
          <w:lang w:val="ru-RU"/>
        </w:rPr>
      </w:pPr>
      <w:r>
        <w:rPr>
          <w:rFonts w:cs="Georgia" w:ascii="Georgia" w:hAnsi="Georgia"/>
          <w:b w:val="false"/>
          <w:bCs w:val="false"/>
          <w:i w:val="false"/>
          <w:color w:val="0D0D0D"/>
          <w:sz w:val="33"/>
          <w:szCs w:val="33"/>
          <w:lang w:val="ru-RU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0D0D0D"/>
          <w:sz w:val="33"/>
          <w:szCs w:val="33"/>
          <w:lang w:val="ru-RU" w:bidi="ar-SA"/>
        </w:rPr>
      </w:pPr>
      <w:r>
        <w:rPr>
          <w:rFonts w:cs="Georgia" w:ascii="Georgia" w:hAnsi="Georgia"/>
          <w:b/>
          <w:bCs/>
          <w:i/>
          <w:color w:val="0D0D0D"/>
          <w:sz w:val="33"/>
          <w:szCs w:val="33"/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23"/>
        <w:rPr>
          <w:sz w:val="26"/>
          <w:lang w:val="ru-RU" w:bidi="ar-SA"/>
        </w:rPr>
      </w:pPr>
      <w:r>
        <w:rPr>
          <w:sz w:val="26"/>
          <w:lang w:val="ru-RU" w:bidi="ar-SA"/>
        </w:rPr>
      </w:r>
    </w:p>
    <w:p>
      <w:pPr>
        <w:pStyle w:val="Normal"/>
        <w:widowControl w:val="false"/>
        <w:overflowPunct w:val="false"/>
        <w:autoSpaceDE w:val="false"/>
        <w:spacing w:before="24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lang w:val="ru-RU" w:eastAsia="ru-RU" w:bidi="ar-SA"/>
        </w:rPr>
      </w:pPr>
      <w:r>
        <w:rPr>
          <w:rFonts w:cs="Times New Roman" w:ascii="Times New Roman" w:hAnsi="Times New Roman"/>
          <w:b/>
          <w:sz w:val="2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 основам безопасности жизнедеятельност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Классы:</w:t>
      </w:r>
      <w:r>
        <w:rPr>
          <w:rFonts w:cs="Times New Roman" w:ascii="Times New Roman" w:hAnsi="Times New Roman"/>
          <w:lang w:val="ru-RU"/>
        </w:rPr>
        <w:t xml:space="preserve"> 8-ые класс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Учитель:</w:t>
      </w:r>
      <w:r>
        <w:rPr>
          <w:rFonts w:cs="Times New Roman" w:ascii="Times New Roman" w:hAnsi="Times New Roman"/>
          <w:lang w:val="ru-RU"/>
        </w:rPr>
        <w:t xml:space="preserve"> Хабибрахманов Р.Я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Количество час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: 35 часов; в неделю: 1 ча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Форма промежуточной аттестации</w:t>
      </w:r>
      <w:r>
        <w:rPr>
          <w:rFonts w:cs="Times New Roman" w:ascii="Times New Roman" w:hAnsi="Times New Roman"/>
          <w:lang w:val="ru-RU"/>
        </w:rPr>
        <w:t xml:space="preserve"> – тестирование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Style23"/>
        <w:spacing w:before="0" w:after="280"/>
        <w:jc w:val="both"/>
        <w:rPr/>
      </w:pPr>
      <w:r>
        <w:rPr>
          <w:u w:val="single"/>
        </w:rPr>
        <w:t>Планирование составлено на основе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ограмма составлена на основе  примерной  программы  основного  общего  образования по предмету «Основы безопасности жизнедеятельности»  для 5-9  классов( М.: Просвещение, 2010) и авторской программы: Основы безопасности жизнедеятельности: 7-9 классы: программа / Н.Ф. Виноградовой, Д.В. Смирнова, М.: Вента-Граф, 2014 – 48 с.</w:t>
      </w:r>
    </w:p>
    <w:p>
      <w:pPr>
        <w:pStyle w:val="Style23"/>
        <w:spacing w:before="0" w:after="280"/>
        <w:jc w:val="both"/>
        <w:rPr/>
      </w:pPr>
      <w:r>
        <w:rPr/>
        <w:t>Рабочая программа предназначена для обучающихся 8 классов. Программа реализуется по УМК Н.Ф. Виноградовой, Д.В. Смирнова, Л.В. Сидоренк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</w:p>
    <w:p>
      <w:pPr>
        <w:pStyle w:val="Normal"/>
        <w:shd w:fill="FFFFFF" w:val="clear"/>
        <w:ind w:left="14" w:right="43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right="43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чебно-тематическое планирование для 8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1 четверть(35 часов, 1 час в неделю)</w:t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4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3"/>
        <w:gridCol w:w="95"/>
        <w:gridCol w:w="4308"/>
        <w:gridCol w:w="30"/>
        <w:gridCol w:w="13"/>
        <w:gridCol w:w="7465"/>
        <w:gridCol w:w="13"/>
        <w:gridCol w:w="19"/>
        <w:gridCol w:w="1701"/>
        <w:gridCol w:w="13"/>
        <w:gridCol w:w="19"/>
        <w:gridCol w:w="13"/>
      </w:tblGrid>
      <w:tr>
        <w:trPr>
          <w:trHeight w:val="31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4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1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7" w:hRule="atLeast"/>
        </w:trPr>
        <w:tc>
          <w:tcPr>
            <w:tcW w:w="1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1. Введение. Основы безопасности жизнедеятельност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79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водный у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нятие о культуре безопасности жизне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ормыш иминле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ультурасы төшенчәсе.</w:t>
            </w:r>
          </w:p>
        </w:tc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exact" w:line="230"/>
              <w:ind w:left="96" w:hanging="9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Какие знания и умения приобретают при изучении ОБЖ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пасности и источники их возникнов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нятие об экстремальной и чрезвычайной ситуации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ab/>
              <w:t>Виды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ab/>
              <w:t>Задачи предмета ОБЖ по формированию культуры безопасности жизнедеятельности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14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пасности, подстерегающие нас в повседневной жизни. Как вести себя при пожаре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022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авила соблюдения 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жар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зопас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Янг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уркынычсызлыг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чараларын сакла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гыйдәләре</w:t>
            </w:r>
          </w:p>
        </w:tc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облюдение мер Пожарной безопасности в быту и в школ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рава и обязанности граждан в области пожарной  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exact" w:line="226"/>
              <w:ind w:left="101" w:hanging="10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Способы эвакуации из горящих многоэтажных зданий. Особенности безопасного поведения при пожаре в транспорт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.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Безопасность во время праздничных фейерверков.   Средства пожаротушения. Помощь при ожогах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815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чины пожаров. Поражающие факторы пожар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рганизация эвакуации из горящего здания</w:t>
            </w:r>
          </w:p>
        </w:tc>
        <w:tc>
          <w:tcPr>
            <w:tcW w:w="7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чины возникновения пожа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лияние человеческого фактора на причины возникновения пожа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ражающие факторы пожара. • Последствия пожаров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lineRule="exact" w:line="226"/>
              <w:ind w:left="101" w:hanging="10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филактика пожаров в повседневной жизни.  Помощь при ожогах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новные источники пожаров в быт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рава, обязанности и ответственность граждан в области пожарной безопасности. 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беспечение личной безопасности.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гнетушители. Классификация, способы применения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орошковые, углекислотные, воздушно пенные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.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Залив жилищ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. 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чины заливов помещений. Правила поведения при заливах. Электричество при неправильном использовании может быть опасным. Правила пользования электроприборами. Оценка обстановки при электротравмах, первая помощь.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.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авила безопасного поведения в быту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Көнкүрештә иминлек куркынычсызлыгы кагыйдәләре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Опасности от бытового газа. Действия при утечке газа и при отравлении угарным газом. Правила пользования газовыми приборами.</w:t>
            </w:r>
          </w:p>
          <w:p>
            <w:pPr>
              <w:pStyle w:val="Normal"/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Правила электробезопасности. Правила пользования электрическими и электронными приборами</w:t>
            </w:r>
          </w:p>
          <w:p>
            <w:pPr>
              <w:pStyle w:val="Normal"/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Опасные вещества и средства бытовой химии. Опасности, возникающие при нарушении правил пользования ими. Действие средств бытовой химии на организм человека и правила оказания первой помощи при отравлениях и ожогах.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осуг в городе. Как вести себя на улице.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Каких мест лучше избегать. Правила поведения при нападении. Подручные средства самообороны. Защита от карманных краж и мошенничества. Меры предосторожности в лифте и на лестнице. Меры предосторожности в подъезде.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чебно-тематическое планирование для 8 класса </w:t>
      </w:r>
    </w:p>
    <w:p>
      <w:pPr>
        <w:pStyle w:val="Normal"/>
        <w:jc w:val="center"/>
        <w:rPr/>
      </w:pPr>
      <w:r>
        <w:rPr/>
        <w:t>2 четверть</w:t>
      </w:r>
    </w:p>
    <w:tbl>
      <w:tblPr>
        <w:tblW w:w="1416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"/>
        <w:gridCol w:w="4264"/>
        <w:gridCol w:w="7513"/>
        <w:gridCol w:w="1733"/>
      </w:tblGrid>
      <w:tr>
        <w:trPr>
          <w:trHeight w:val="1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одержание уро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1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(1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Места, где играть запрещено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пасности, которые скрывает карьер. Экстрим в игре и спорте. Неразорвавшиеся боеприпас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(2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кологическая безопасность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Экологик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иминле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Виды чрезвычайных ситуаций экологического характера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Понятия о предельно допустимых концентрациях загрязняющих веществ.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Мероприятия, проводимые по защите здоровья населения в местах с неблагоприят</w:t>
              <w:softHyphen/>
              <w:t>ной экологической обстановкой: очистка воздуха, воды, жилища, контроль за качеством продуктов пит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1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Современный транспорт и безопасность</w:t>
            </w:r>
          </w:p>
        </w:tc>
      </w:tr>
      <w:tr>
        <w:trPr>
          <w:trHeight w:val="1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(3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rPr>
                <w:sz w:val="18"/>
                <w:szCs w:val="18"/>
              </w:rPr>
            </w:pPr>
            <w:r>
              <w:rPr>
                <w:rStyle w:val="CharStyle9"/>
              </w:rPr>
              <w:t>Современный</w:t>
            </w:r>
          </w:p>
          <w:p>
            <w:pPr>
              <w:pStyle w:val="Style131"/>
              <w:spacing w:lineRule="exact" w:line="230"/>
              <w:rPr>
                <w:sz w:val="18"/>
                <w:szCs w:val="18"/>
              </w:rPr>
            </w:pPr>
            <w:r>
              <w:rPr>
                <w:rStyle w:val="CharStyle9"/>
              </w:rPr>
              <w:t>транспорт - зона повышенной</w:t>
            </w:r>
          </w:p>
          <w:p>
            <w:pPr>
              <w:pStyle w:val="Style131"/>
              <w:rPr>
                <w:sz w:val="18"/>
                <w:szCs w:val="18"/>
              </w:rPr>
            </w:pPr>
            <w:r>
              <w:rPr>
                <w:rStyle w:val="CharStyle9"/>
              </w:rPr>
              <w:t>опасности.</w:t>
            </w:r>
          </w:p>
          <w:p>
            <w:pPr>
              <w:pStyle w:val="Style131"/>
              <w:spacing w:lineRule="exact" w:line="230"/>
              <w:ind w:left="235" w:hanging="0"/>
              <w:rPr>
                <w:sz w:val="18"/>
                <w:szCs w:val="18"/>
              </w:rPr>
            </w:pPr>
            <w:r>
              <w:rPr>
                <w:rStyle w:val="CharStyle9"/>
              </w:rPr>
              <w:t>Хэзерге заман транспорты-</w:t>
            </w:r>
          </w:p>
          <w:p>
            <w:pPr>
              <w:pStyle w:val="Style131"/>
              <w:spacing w:lineRule="auto" w:line="240"/>
              <w:rPr>
                <w:sz w:val="18"/>
                <w:szCs w:val="18"/>
              </w:rPr>
            </w:pPr>
            <w:r>
              <w:rPr>
                <w:rStyle w:val="CharStyle9"/>
              </w:rPr>
              <w:t>хэфеф-хэтэр</w:t>
            </w:r>
          </w:p>
          <w:p>
            <w:pPr>
              <w:pStyle w:val="Style131"/>
              <w:rPr>
                <w:sz w:val="18"/>
                <w:szCs w:val="18"/>
              </w:rPr>
            </w:pPr>
            <w:r>
              <w:rPr>
                <w:rStyle w:val="CharStyle9"/>
              </w:rPr>
              <w:t>зонасы.</w:t>
            </w:r>
          </w:p>
          <w:p>
            <w:pPr>
              <w:pStyle w:val="Style454"/>
              <w:ind w:left="1445" w:hanging="0"/>
              <w:rPr>
                <w:sz w:val="18"/>
                <w:szCs w:val="18"/>
              </w:rPr>
            </w:pPr>
            <w:r>
              <w:rPr>
                <w:rStyle w:val="CharStyle32"/>
              </w:rPr>
              <w:t xml:space="preserve">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6"/>
              <w:spacing w:lineRule="auto" w:line="240"/>
              <w:rPr>
                <w:sz w:val="18"/>
                <w:szCs w:val="18"/>
              </w:rPr>
            </w:pPr>
            <w:r>
              <w:rPr>
                <w:rStyle w:val="CharStyle9"/>
              </w:rPr>
              <w:t xml:space="preserve">• </w:t>
            </w:r>
            <w:r>
              <w:rPr>
                <w:rStyle w:val="CharStyle9"/>
              </w:rPr>
              <w:t>Современный транспорт - зона повышенной</w:t>
            </w:r>
          </w:p>
          <w:p>
            <w:pPr>
              <w:pStyle w:val="Style63"/>
              <w:rPr>
                <w:sz w:val="18"/>
                <w:szCs w:val="18"/>
              </w:rPr>
            </w:pPr>
            <w:r>
              <w:rPr>
                <w:rStyle w:val="CharStyle9"/>
              </w:rPr>
              <w:t>опасности. • Краткая характеристика видов современного транспорта.</w:t>
            </w:r>
          </w:p>
          <w:p>
            <w:pPr>
              <w:pStyle w:val="Style126"/>
              <w:spacing w:lineRule="auto" w:line="240"/>
              <w:rPr>
                <w:rFonts w:ascii="Journal" w:hAnsi="Journal" w:cs="Journal"/>
                <w:sz w:val="17"/>
                <w:szCs w:val="17"/>
              </w:rPr>
            </w:pPr>
            <w:r>
              <w:rPr>
                <w:rStyle w:val="CharStyle9"/>
              </w:rPr>
              <w:t xml:space="preserve">• </w:t>
            </w:r>
            <w:r>
              <w:rPr>
                <w:rStyle w:val="CharStyle9"/>
              </w:rPr>
              <w:t xml:space="preserve">Основные причины дорожно-транспортных происшествий и их возможные последствия. </w:t>
            </w:r>
            <w:r>
              <w:rPr>
                <w:sz w:val="18"/>
                <w:szCs w:val="18"/>
              </w:rPr>
              <w:t>Расширение представлений об экологической безопасности на транс-порте.</w:t>
            </w:r>
          </w:p>
          <w:p>
            <w:pPr>
              <w:pStyle w:val="Style13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623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(4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орож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анспор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езопасно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Юл-тран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куркынычсызлыг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Организация дорожного движения.</w:t>
            </w:r>
          </w:p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Дорога и ее составные ч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Правила безопасного поведения на дорогах пешеходов и пассажи</w:t>
              <w:softHyphen/>
              <w:t>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Обязанности вод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Правила безопасного поведения на дороге велосипедиста и водителя мопе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979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(5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лосипедист-водитель транспортного сред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Правила безопас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ведения на дорог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елосипедист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</w:rPr>
              <w:t>водителя мопед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(6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елезнодорожный транспорт и Метро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собенность железнодорожного транспорта. Правила поведения при крушении поезда, при возникновении в вагоне пож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Метро — транспорт повышенной опасности. Возможные опасные ситуации, связанные с метро.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ила поведения в метр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(7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здушный транспор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  <w:lang w:val="ru-RU" w:eastAsia="ru-RU"/>
              </w:rPr>
              <w:t xml:space="preserve">Конструирование правил поведения перед полётом и во время полёта; нахождение ошибок в поведении пассажиров авиалайнера (по иллюстративному материалу). </w:t>
            </w:r>
            <w:r>
              <w:rPr>
                <w:rFonts w:cs="Times New Roman" w:ascii="Times New Roman" w:hAnsi="Times New Roman"/>
                <w:iCs/>
                <w:spacing w:val="4"/>
                <w:sz w:val="18"/>
                <w:szCs w:val="18"/>
                <w:lang w:val="ru-RU" w:eastAsia="ru-RU"/>
              </w:rPr>
              <w:t>Рефлексивная деятельность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pacing w:val="4"/>
                <w:sz w:val="18"/>
                <w:szCs w:val="18"/>
                <w:lang w:val="ru-RU" w:eastAsia="ru-RU"/>
              </w:rPr>
              <w:t>самоанализ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  <w:lang w:val="ru-RU" w:eastAsia="ru-RU"/>
              </w:rPr>
              <w:t xml:space="preserve">: моё состояние во время полёта. </w:t>
            </w:r>
            <w:r>
              <w:rPr>
                <w:rFonts w:cs="Times New Roman" w:ascii="Times New Roman" w:hAnsi="Times New Roman"/>
                <w:iCs/>
                <w:spacing w:val="4"/>
                <w:sz w:val="18"/>
                <w:szCs w:val="18"/>
                <w:lang w:val="ru-RU" w:eastAsia="ru-RU"/>
              </w:rPr>
              <w:t>Практическая деятельность (ролевая игра)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  <w:lang w:val="ru-RU" w:eastAsia="ru-RU"/>
              </w:rPr>
              <w:t>: спасательное оборудование, алгоритмизация поведения в условиях ЧС во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  <w:lang w:val="ru-RU" w:eastAsia="ru-RU"/>
              </w:rPr>
              <w:t>время полёта.</w:t>
            </w:r>
            <w:r>
              <w:rPr>
                <w:rFonts w:cs="Times New Roman" w:ascii="Times New Roman" w:hAnsi="Times New Roman"/>
                <w:iCs/>
                <w:spacing w:val="4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чебно-тематическое планирование для 8 класса </w:t>
      </w:r>
    </w:p>
    <w:p>
      <w:pPr>
        <w:pStyle w:val="Normal"/>
        <w:jc w:val="center"/>
        <w:rPr/>
      </w:pPr>
      <w:r>
        <w:rPr/>
        <w:t>3 четверть</w:t>
      </w:r>
    </w:p>
    <w:tbl>
      <w:tblPr>
        <w:tblW w:w="1416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03"/>
        <w:gridCol w:w="7513"/>
        <w:gridCol w:w="1733"/>
      </w:tblGrid>
      <w:tr>
        <w:trPr>
          <w:trHeight w:val="17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ма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одержание уро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17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(1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одный транспорт. Как спастись во время кораблекрушени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собенность водного транспорта. Правила поведения при крушении теплохода, маршрут движения к спасательному средству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01" w:hanging="101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Меры по обеспечению безопасности пассажиров морских и речных судов. Само- и взаимо</w:t>
              <w:softHyphen/>
              <w:t>помощь терпящим бедствие на воде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4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  <w:lang w:val="ru-RU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.(2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езопасность на водоемах.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Сулыкларда иминле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01" w:hanging="10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Особенности состоя-ния водоемов в различ-ное время года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01" w:hanging="10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•</w:t>
              <w:tab/>
              <w:t>Соблюдение правил безопасности при купании в оборудо</w:t>
              <w:softHyphen/>
              <w:t>ванных и необорудо</w:t>
              <w:softHyphen/>
              <w:t>ванных местах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01" w:hanging="10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 xml:space="preserve">Безопасный отдых у воды.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01" w:hanging="10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авила поведения на льду. Приёмы проведения искусственного дыхания. Помощь утопающему.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Правила безопасности на замерзших водо</w:t>
              <w:softHyphen/>
              <w:t>емах. Оказание помощи на льду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01" w:hanging="10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4.Опасности, с которыми мы сталкиваемся на природе</w:t>
            </w:r>
          </w:p>
        </w:tc>
      </w:tr>
      <w:tr>
        <w:trPr>
          <w:trHeight w:val="17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(3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Ядовитые растения нашей местности,  их влияния на здоровье челове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01" w:hanging="10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Ядовитые растения нашей местности,  их влияния на здоровье человека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ила сбора грибов, которые помогут избежать от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(4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грязнение окружающей природной среды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Әйләнә-тирә табигый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мохитне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пычра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napToGrid w:val="false"/>
              <w:spacing w:lineRule="exact" w:line="230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30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Экология, экологическая система, нарушение экологического рав</w:t>
              <w:softHyphen/>
              <w:t>новесия, экологическая катастрофа и экологическая чрезвычайная ситуация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30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Биосфера и человек. Виды загрязнения биосфер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5.  Здоровый образ жизни   </w:t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lang w:val="ru-RU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bCs/>
                <w:i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lang w:val="ru-RU"/>
              </w:rPr>
              <w:t>21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(5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новные понятия о здоровье и здоровом образе жизни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Салэмэтлек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һәм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салэмэт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яшәү турындагы төшенчәләр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exact" w:line="230"/>
              <w:ind w:left="96" w:hanging="96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блема здорового образа жизни. Как её решали в древности. Окружающая среда и безопасность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exact" w:line="230"/>
              <w:ind w:left="96" w:hanging="9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Критерии оценки здоровья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exact" w:line="230"/>
              <w:ind w:left="96" w:hanging="9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Индивидуальное здоровье человека, его физическая и духовная сущность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exact" w:line="230"/>
              <w:ind w:left="96" w:hanging="9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Репродуктивное здоровье как общая составляющая здоровья человека и обще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16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1"/>
        <w:gridCol w:w="88"/>
        <w:gridCol w:w="4220"/>
        <w:gridCol w:w="7516"/>
        <w:gridCol w:w="1733"/>
      </w:tblGrid>
      <w:tr>
        <w:trPr>
          <w:trHeight w:val="1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доровый образ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изни и его составляющие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Салэмәт яшәү рәвеше һәм аның өлешлере.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■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Здоровый образ жизни — индивидуальная система поведения человека, направленная на сохранение и укрепление здоровья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30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Составляющие здоро</w:t>
              <w:softHyphen/>
              <w:t>вого образа жизни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30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Основные неинфекци</w:t>
              <w:softHyphen/>
              <w:t>онные заболевания, их причины, связь с образом жизни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30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ab/>
              <w:t>Профилактика неинфекционных заболеваний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Что такое физическое здоровье. Значение физической культуры для здоровья человека. Хорошее физическое состояние обеспечивает здоровье и эмоциональное благополучие человека. Закаливание как способ тренировки организма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ила личной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гигиен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(7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авильное питание </w:t>
              <w:br/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67" w:hanging="67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равила рационального питания, соблюдение которых позволяет поддерживать здоровье. Белки — строительный материал для организма; углеводы и жиры — источник энергии для организма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дукты питания как экологический фактор. Питание и болезни. Ди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Психологическое здоровье человека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сихическое здоровье — эмоциональное благополучие человека. Воздействие шумов на организм человека. Компьютер и здоровье. Информационная безопас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циальное здоровье человека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Человек — социальное существо, член общества. Социальная среда — обязательное условие развития человека. Отношения с окружающими людьми — показатель социального здоровья человека. Общ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— ценная деятельность человека. Уч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— социально важная деятельность, обеспечивающая прогресс общества. Круг интересов человека.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наты и поклонник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16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397"/>
        <w:gridCol w:w="7513"/>
        <w:gridCol w:w="1733"/>
      </w:tblGrid>
      <w:tr>
        <w:trPr>
          <w:trHeight w:val="1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епродуктивное здоровье подростков и его охра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pacing w:lineRule="exact" w:line="226"/>
              <w:ind w:left="115" w:hanging="11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епродуктивное здоровье — способность  челове-ка к воспроизведению. Половое созревание — особенность подрост-кового и юношеского возраста. Подготовка организма к дето-рождению. Чистота тела — одно из условий репродуктивного здоровья. Риски стар-шего подросткового возрас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ind w:right="43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чебно-тематическое планирование для 8 класса </w:t>
      </w:r>
    </w:p>
    <w:p>
      <w:pPr>
        <w:pStyle w:val="Normal"/>
        <w:jc w:val="center"/>
        <w:rPr/>
      </w:pPr>
      <w:r>
        <w:rPr/>
        <w:t>4 четверть</w:t>
      </w:r>
    </w:p>
    <w:tbl>
      <w:tblPr>
        <w:tblW w:w="14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09"/>
        <w:gridCol w:w="7495"/>
        <w:gridCol w:w="1737"/>
      </w:tblGrid>
      <w:tr>
        <w:trPr>
          <w:trHeight w:val="31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31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ru-RU"/>
        </w:rPr>
        <w:t>6.Безопасный туриз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16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98"/>
        <w:gridCol w:w="7513"/>
        <w:gridCol w:w="1733"/>
      </w:tblGrid>
      <w:tr>
        <w:trPr>
          <w:trHeight w:val="1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опасный туриз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иды активного туризма: пеший, водный, лыжный, горный, конный, парусный, вело-, спелео-, авто-, мото- и другие опасности, подстерегающие туриста. Обязанности туриста в туристской группе. Зависимость безопасности в туристском походе от подготовленности каждого туриста и всей туристской группы. Объективные трудности турпохода. Субъективные трудности турпохода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вижение по туристскому маршруту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вижение по туристскому маршруту. Правила безопасности в туристском походе. Преодоление естественных препятствий. Рациональное распределение группового снаряжения между участниками похода. Требования к составлению графика движения туристской группы.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16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3"/>
        <w:gridCol w:w="4263"/>
        <w:gridCol w:w="7518"/>
        <w:gridCol w:w="1733"/>
      </w:tblGrid>
      <w:tr>
        <w:trPr>
          <w:trHeight w:val="17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(3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Туризм и экология окружающей среды.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ультура поведения на природе. Нормативные документы,  регулирующие вопросы экологической безопасн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(4)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беспечение безопасности при переправах через реки.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особы переправы через водотоки (реки): «вброд», «на плавсредствах», «над водой», «вплавь», «по льду». Алгоритм проведения разведки перед преодолением естественного препятствия. Распределение ролей между участниками похода при организации переправ. Алгоритм (правила) обеспечения собственной безопасности туриста, который оказался в лесу один (отстал от группы). Состав индивидуального аварийного набора туриста. Действия туристской группы в ЧС по организации поиска туриста, отставшего от группы. Основные правила безопасности при выборе места для организации бивуака туристской группы. Требования безопасности к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ивуаку туристской группы при организации вынужденной остановки на ночлег. Типы костров, используемых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ризме, и их назначение. Правила разведения кост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(5)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Если турист отстал от группы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Алгоритм (правила) обеспечения собственной безопасности туриста, который оказался в лесу один (отстал от группы). Состав индивидуального аварийного набора туриста. Действия туристской группы в ЧС по организации поиска туриста, отставшего от группы. Основные правила безопасности при выборе места для организации бивуака туристской группы. Требования безопасности к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ивуаку туристской группы при организации вынужденной остановки на ночлег. Типы костров, используемых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ризме, и их назначение. Правила разведения кост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(5)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Водный туристический поход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дготовка к водному туристскому походу. Правила безопасного повед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ru-RU" w:eastAsia="ru-RU"/>
              </w:rPr>
              <w:t xml:space="preserve">ния в водном походе. Требов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пециальному личному туристскому снаряжению в водном походе. Правила безопасности в путешествиях с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использованием плавсредств. 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(6)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злы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ристском походе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Функции, свойства и особенности узлов, </w:t>
              <w:br/>
              <w:t>используемых туристами в путешествиях. Требования к узлам, продиктованные практикой их применения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ходных условиях. Положительные качества и недостатки разных видов узлов, используемых в похода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(7)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Итоговое контрольное тестирование за 8 класс. 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napToGrid w:val="false"/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(8)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тоговое повторение пройденных тем часа)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napToGrid w:val="false"/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(9)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общающий урок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napToGrid w:val="false"/>
              <w:spacing w:lineRule="exact" w:line="226"/>
              <w:ind w:left="110" w:hanging="11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лендарно-тематическое планирование для 8 классов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ab/>
        <w:t xml:space="preserve"> </w:t>
        <w:tab/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296"/>
        <w:gridCol w:w="986"/>
        <w:gridCol w:w="4559"/>
        <w:gridCol w:w="1264"/>
        <w:gridCol w:w="510"/>
        <w:gridCol w:w="425"/>
        <w:gridCol w:w="542"/>
        <w:gridCol w:w="708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№</w:t>
            </w:r>
            <w:r>
              <w:rPr>
                <w:rFonts w:eastAsia="Calibri" w:cs="Times New Roman" w:ascii="Times New Roman" w:hAnsi="Times New Roman"/>
                <w:lang w:bidi="ar-SA"/>
              </w:rPr>
              <w:t>/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</w:t>
            </w:r>
          </w:p>
        </w:tc>
        <w:tc>
          <w:tcPr>
            <w:tcW w:w="6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-SA"/>
              </w:rPr>
              <w:t>Тема урок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-SA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-SA"/>
              </w:rPr>
              <w:t>часов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-SA"/>
              </w:rPr>
              <w:t>Требования к уровню подготовки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eastAsia="Calibri" w:cs="Times New Roman" w:ascii="Times New Roman" w:hAnsi="Times New Roman"/>
                <w:b w:val="false"/>
                <w:lang w:val="ru-RU"/>
              </w:rPr>
              <w:t>Дата провед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6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-SA"/>
              </w:rPr>
              <w:t>план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-SA"/>
              </w:rPr>
              <w:t>Факт</w:t>
            </w:r>
          </w:p>
          <w:p>
            <w:pPr>
              <w:pStyle w:val="Heading2"/>
              <w:shd w:fill="FFFFFF" w:val="clear"/>
              <w:spacing w:before="240" w:after="60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/>
              </w:rPr>
              <w:t>8а,8б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водный урок, Понятие о культуре безопасности жизнедеятель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ние различать определения «безопасность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«экстремальная ситуация», «чрезвычай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итуация». Умение использовать полученные знания для обеспечения личной безопасности в повседневной жизн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б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равила соблюдения мер пожарной безопасност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"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ние предвидеть возникновение опасных ситуаций п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рактерным признакам их появления, а также 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нове анализа специальной информации, получаемой из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ичных источ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ичины пожаров. Поражающие факторы пожар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рганизация эвакуации из горящего зд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" w:hanging="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ние предвидеть возникновение опасных ситуаций п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рактерным признакам их появления, а также 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нове анализа специальной информации, получаемой из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ичных источ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филактика пожаров в повседневной жизни.  Помощь при ожогах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" w:hanging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мение предвидеть возникновение опасных ситуаций,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арактерных для собственной квартиры, дома. Пользоваться оборудованием находящимся в квартире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4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рава, обязанности и ответственность граждан в области пожарной безопасности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" w:hanging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Знать требование законов, инструкций по пожарной безопасности. Административная и уголовная  ответственность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гнетушители. Классификация, способы приме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bidi="ar-SA"/>
              </w:rPr>
              <w:t>Умение пользоваться огнетушителя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Залив жилищ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. 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  <w:lang w:val="ru-RU" w:bidi="ar-SA"/>
              </w:rPr>
              <w:t>Умение предвидеть возникновение опасных ситуаций,  характерных для собственной квартиры, дома. Пользоваться оборудованием находящимся в квартир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7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rFonts w:ascii="Times New Roman" w:hAnsi="Times New Roman" w:eastAsia="Arial Unicode MS" w:cs="Times New Roman"/>
                <w:spacing w:val="-10"/>
                <w:sz w:val="20"/>
                <w:szCs w:val="20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pacing w:val="-10"/>
                <w:sz w:val="20"/>
                <w:szCs w:val="20"/>
                <w:lang w:val="ru-RU" w:eastAsia="ru-RU" w:bidi="ar-SA"/>
              </w:rPr>
              <w:t>Правила безопасного поведения в быту. Көнкүрештә иминлек куркынычсызлыгы кагыйдәлә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мение правильно оценить ситуацию при ЧС в быту. Обеспечение личной и общественной безопасности при пожаре. Вырабатывание алгоритма безопасного поведения при пожаре</w:t>
            </w: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Досуг в городе. Как вести себя на улице. 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Умение предвидеть возникновение опасных ситуаций п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характерным признакам их появления, а также 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основе анализа специальной информации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получаемой из различных источник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9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(1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Места, где играть запрещено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Style w:val="CharStyle9"/>
              </w:rPr>
              <w:t>Умение предвидеть</w:t>
            </w:r>
          </w:p>
          <w:p>
            <w:pPr>
              <w:pStyle w:val="Style131"/>
              <w:spacing w:lineRule="exact" w:line="226"/>
              <w:jc w:val="left"/>
              <w:rPr>
                <w:sz w:val="18"/>
                <w:szCs w:val="18"/>
              </w:rPr>
            </w:pPr>
            <w:r>
              <w:rPr>
                <w:rStyle w:val="CharStyle9"/>
              </w:rPr>
              <w:t>возникновение опасных ситуаций по</w:t>
            </w:r>
          </w:p>
          <w:p>
            <w:pPr>
              <w:pStyle w:val="Style63"/>
              <w:spacing w:lineRule="exact" w:line="226"/>
              <w:rPr>
                <w:sz w:val="18"/>
                <w:szCs w:val="18"/>
              </w:rPr>
            </w:pPr>
            <w:r>
              <w:rPr>
                <w:rStyle w:val="CharStyle9"/>
              </w:rPr>
              <w:t>характерным признакам их появления, а также на</w:t>
            </w:r>
          </w:p>
          <w:p>
            <w:pPr>
              <w:pStyle w:val="Style63"/>
              <w:spacing w:lineRule="exact" w:line="226"/>
              <w:rPr>
                <w:sz w:val="18"/>
                <w:szCs w:val="18"/>
              </w:rPr>
            </w:pPr>
            <w:r>
              <w:rPr>
                <w:rStyle w:val="CharStyle9"/>
              </w:rPr>
              <w:t>основе анализа специальной информации,</w:t>
            </w:r>
          </w:p>
          <w:p>
            <w:pPr>
              <w:pStyle w:val="Style131"/>
              <w:jc w:val="left"/>
              <w:rPr>
                <w:sz w:val="18"/>
                <w:szCs w:val="18"/>
              </w:rPr>
            </w:pPr>
            <w:r>
              <w:rPr>
                <w:rStyle w:val="CharStyle9"/>
              </w:rPr>
              <w:t>получаемой из различных источ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0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(2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кологическая безопас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Экологик 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>иминл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5" w:hanging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мение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1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(3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rPr>
                <w:sz w:val="18"/>
                <w:szCs w:val="18"/>
              </w:rPr>
            </w:pPr>
            <w:r>
              <w:rPr>
                <w:rStyle w:val="CharStyle9"/>
              </w:rPr>
              <w:t>Современный</w:t>
            </w:r>
          </w:p>
          <w:p>
            <w:pPr>
              <w:pStyle w:val="Style131"/>
              <w:spacing w:lineRule="exact" w:line="230"/>
              <w:rPr>
                <w:sz w:val="18"/>
                <w:szCs w:val="18"/>
              </w:rPr>
            </w:pPr>
            <w:r>
              <w:rPr>
                <w:rStyle w:val="CharStyle9"/>
              </w:rPr>
              <w:t>транспорт - зона повышенной</w:t>
            </w:r>
          </w:p>
          <w:p>
            <w:pPr>
              <w:pStyle w:val="Style131"/>
              <w:rPr>
                <w:sz w:val="18"/>
                <w:szCs w:val="18"/>
              </w:rPr>
            </w:pPr>
            <w:r>
              <w:rPr>
                <w:rStyle w:val="CharStyle9"/>
              </w:rPr>
              <w:t>опасности.</w:t>
            </w:r>
            <w:r>
              <w:rPr>
                <w:rStyle w:val="CharStyle32"/>
              </w:rPr>
              <w:t xml:space="preserve">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Style w:val="CharStyle9"/>
              </w:rPr>
              <w:t>Умение предвидеть возникновение опасных ситуаций по</w:t>
            </w:r>
          </w:p>
          <w:p>
            <w:pPr>
              <w:pStyle w:val="Style63"/>
              <w:spacing w:lineRule="exact" w:line="226"/>
              <w:rPr>
                <w:sz w:val="18"/>
                <w:szCs w:val="18"/>
              </w:rPr>
            </w:pPr>
            <w:r>
              <w:rPr>
                <w:rStyle w:val="CharStyle9"/>
              </w:rPr>
              <w:t>характерным признакам их появления, а также на</w:t>
            </w:r>
          </w:p>
          <w:p>
            <w:pPr>
              <w:pStyle w:val="Style63"/>
              <w:spacing w:lineRule="exact" w:line="226"/>
              <w:rPr>
                <w:sz w:val="18"/>
                <w:szCs w:val="18"/>
              </w:rPr>
            </w:pPr>
            <w:r>
              <w:rPr>
                <w:rStyle w:val="CharStyle9"/>
              </w:rPr>
              <w:t>основе анализа специальной информации,</w:t>
            </w:r>
          </w:p>
          <w:p>
            <w:pPr>
              <w:pStyle w:val="Style131"/>
              <w:jc w:val="left"/>
              <w:rPr>
                <w:sz w:val="18"/>
                <w:szCs w:val="18"/>
              </w:rPr>
            </w:pPr>
            <w:r>
              <w:rPr>
                <w:rStyle w:val="CharStyle9"/>
              </w:rPr>
              <w:t>получаемой из различных источни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12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(4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орожно-транспор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безопасность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мения применять полученные теоретические знания на практике — принимать обоснованные решения и вырабатывать план действий в конкрет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пасной ситуации с учетом реально складывающейс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становки и индивидуальных возможнос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3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(5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елосипедист-вдитель транспортного сре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4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(6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елезнодорожный транспорт и Метро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та с учебником и электронным приложением, знакомство с презентаци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15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(7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оздушный транспор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16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(1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одный транспорт. Как спастись во время кораблекрушени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  <w:t>Выработка правильного поведения, при затоплении суд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7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.(2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Безопасность на водоемах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ладение правилами безопасного поведения на водоемах в различное время года.</w:t>
            </w:r>
            <w:r>
              <w:rPr>
                <w:rFonts w:cs="Times New Roman" w:ascii="Times New Roman" w:hAnsi="Times New Roman"/>
                <w:iCs/>
                <w:spacing w:val="1"/>
                <w:sz w:val="18"/>
                <w:szCs w:val="18"/>
                <w:lang w:val="ru-RU" w:eastAsia="ru-RU"/>
              </w:rPr>
              <w:t xml:space="preserve"> Практическая деятельность (ролевая игра)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 w:eastAsia="ru-RU"/>
              </w:rPr>
              <w:t>: помощь тонущему, 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 w:eastAsia="ru-RU"/>
              </w:rPr>
              <w:t>также провалившемуся под лё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8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(3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Ядовитые растения нашей местности и их влияния на здоровье челове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1"/>
                <w:sz w:val="18"/>
                <w:szCs w:val="18"/>
                <w:lang w:val="ru-RU" w:eastAsia="ru-RU"/>
              </w:rPr>
              <w:t>Аналитическая деятельность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 w:eastAsia="ru-RU"/>
              </w:rPr>
              <w:t>: определение видовых особенностей ядовитых растений; определение ядовитых или несъедобных грибов. и составление памятки для купальщика.</w:t>
            </w:r>
            <w:r>
              <w:rPr>
                <w:rFonts w:cs="Times New Roman" w:ascii="Times New Roman" w:hAnsi="Times New Roman"/>
                <w:iCs/>
                <w:spacing w:val="1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19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color w:val="0D0D0D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olor w:val="0D0D0D"/>
                <w:sz w:val="18"/>
                <w:szCs w:val="18"/>
                <w:lang w:val="ru-RU" w:bidi="ar-SA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(4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грязнение окружающей природной среды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" w:hanging="5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аходить информацию об экологической обстановке в местах проживания и возможных опасных ситуациях в области экологии. Оценивать состояние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кружающей сред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0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bCs/>
                <w:iCs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lang w:val="ru-RU"/>
              </w:rPr>
              <w:t>21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новные понятия о здоровье и здоровом образе жизн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Умение формулировать соб-ственное мнение и позицию. Умение организовывать учебное сотрудничество и совместную деятельность с учителем и сверстникам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1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доровый образ</w:t>
            </w:r>
          </w:p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изни и его составляющие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мение формулировать собственное мнение и позицию. Умение организовывать учебное трудничество и совместную деятельность с учителем и сверстник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22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(7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ильное пит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анализ «пищевой пирамиды», выработка собственного графика пит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3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Психологическое здоровье челове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Умение контролировать свое психическое состоя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4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циальное здоровье человека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мения выстраивать отношения с различными категориями люд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25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епродуктивное здоровье подростков и его охра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звитие привычек способствующих правильному взаимоотношению девочек и мальчиков. Уметь ценить каждый момент характерный для каждого периода жизн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6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опасный туриз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сознание значимости безопасного поведения в туристическом поход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7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вижение по туристскому маршрут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Формирование знаний и умений во время движения по маршру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28 недел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(3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Туризм и экология окружающей среды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мение принимать обоснованные решения 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кретной опасной ситу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9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(4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беспечение безопасности при переправах через реки.</w:t>
            </w:r>
          </w:p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Получение знаний и приобретение навыков действий на вод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0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(5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Если турист отстал от группы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ть правильно вести себя в естественной природной среде. Соблюдать меры личной и экологической безопасно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1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(6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Узлы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туристском поход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ть использовать узлы в различных ситуациях для обеспечения личной и коллективной безопас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2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3(7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Итоговое контрольное тестирование за 8 класс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Умение правильно отвечать на вопрос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3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(8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Итоговое повторение пройденных тем час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  <w:t>Развитие объемного мышления. Развитие памят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4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(9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общающий урок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ru-RU" w:bidi="ar-S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5 нед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eastAsia="Calibri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  <w:lang w:val="ru-RU" w:bidi="ar-SA"/>
              </w:rPr>
            </w:pPr>
            <w:r>
              <w:rPr>
                <w:rFonts w:eastAsia="Calibri"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  <w:lang w:val="ru-RU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240" w:after="60"/>
              <w:jc w:val="center"/>
              <w:rPr>
                <w:rFonts w:ascii="Georgia" w:hAnsi="Georgia" w:cs="Georgia"/>
                <w:b w:val="false"/>
                <w:b w:val="false"/>
                <w:bCs w:val="false"/>
                <w:i w:val="false"/>
                <w:i w:val="false"/>
                <w:color w:val="0D0D0D"/>
                <w:sz w:val="33"/>
                <w:szCs w:val="33"/>
              </w:rPr>
            </w:pPr>
            <w:r>
              <w:rPr>
                <w:rFonts w:cs="Georgia" w:ascii="Georgia" w:hAnsi="Georgia"/>
                <w:b w:val="false"/>
                <w:bCs w:val="false"/>
                <w:i w:val="false"/>
                <w:color w:val="0D0D0D"/>
                <w:sz w:val="33"/>
                <w:szCs w:val="33"/>
              </w:rPr>
            </w:r>
          </w:p>
        </w:tc>
      </w:tr>
    </w:tbl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Список методической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Style19"/>
        <w:numPr>
          <w:ilvl w:val="0"/>
          <w:numId w:val="11"/>
        </w:numPr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безопасности жизнедеятельности: 7-9 классы: учебник для учащихся общеобразовательных организаций (Н.Ф. Виноградовой, Д.В. Смирнова, Л.В. Сидоренко и др.) М.: Вента-Граф, 2014 – 272  с.: 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собие для учителя «Основы безопасности жизнедея</w:t>
        <w:softHyphen/>
        <w:t>тельности. Методические рекомендации. 5— 11классы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lang w:val="ru-RU" w:eastAsia="ru-RU"/>
        </w:rPr>
        <w:t>Основы безопасности жизнедеятельности: 7-9 классы: методическое пособие / Н.Ф. Виноградова, Д.В. Смирнов., М.: Вента-Граф, 2014 – 272  с.: 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собие для учителя «Основы безопасности жизнедеятельности. Поурочные разработки. 5—9 классы»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567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Основы безопасности жизнедеятельности: учебное пособие для 10 кл. общеобразовательных учреждений с мультимедийным учебником в оболочке </w:t>
      </w:r>
      <w:r>
        <w:rPr>
          <w:rFonts w:cs="Times New Roman" w:ascii="Times New Roman" w:hAnsi="Times New Roman"/>
          <w:lang w:eastAsia="ru-RU"/>
        </w:rPr>
        <w:t>T</w:t>
      </w:r>
      <w:r>
        <w:rPr>
          <w:rFonts w:cs="Times New Roman" w:ascii="Times New Roman" w:hAnsi="Times New Roman"/>
          <w:lang w:val="ru-RU" w:eastAsia="ru-RU"/>
        </w:rPr>
        <w:t>е</w:t>
      </w:r>
      <w:r>
        <w:rPr>
          <w:rFonts w:cs="Times New Roman" w:ascii="Times New Roman" w:hAnsi="Times New Roman"/>
          <w:lang w:eastAsia="ru-RU"/>
        </w:rPr>
        <w:t>chPro</w:t>
      </w:r>
      <w:r>
        <w:rPr>
          <w:rFonts w:cs="Times New Roman" w:ascii="Times New Roman" w:hAnsi="Times New Roman"/>
          <w:lang w:val="ru-RU" w:eastAsia="ru-RU"/>
        </w:rPr>
        <w:t xml:space="preserve"> на </w:t>
      </w:r>
      <w:r>
        <w:rPr>
          <w:rFonts w:cs="Times New Roman" w:ascii="Times New Roman" w:hAnsi="Times New Roman"/>
          <w:lang w:eastAsia="ru-RU"/>
        </w:rPr>
        <w:t>CD</w:t>
      </w:r>
      <w:r>
        <w:rPr>
          <w:rFonts w:cs="Times New Roman" w:ascii="Times New Roman" w:hAnsi="Times New Roman"/>
          <w:lang w:val="ru-RU" w:eastAsia="ru-RU"/>
        </w:rPr>
        <w:t>-</w:t>
      </w:r>
      <w:r>
        <w:rPr>
          <w:rFonts w:cs="Times New Roman" w:ascii="Times New Roman" w:hAnsi="Times New Roman"/>
          <w:lang w:eastAsia="ru-RU"/>
        </w:rPr>
        <w:t>ROM</w:t>
      </w:r>
      <w:r>
        <w:rPr>
          <w:rFonts w:cs="Times New Roman" w:ascii="Times New Roman" w:hAnsi="Times New Roman"/>
          <w:lang w:val="ru-RU" w:eastAsia="ru-RU"/>
        </w:rPr>
        <w:t xml:space="preserve"> / под ред. С. К. Шой</w:t>
        <w:softHyphen/>
        <w:t>гу, Ю. Л. Воробьёва, М. И. Фалеева. — 2-е изд. — М: ФЦ ВНИИ ГОЧС, 200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собие для учителя «Обучение правилам дорожного движения. 5—9 классы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lang w:val="ru-RU" w:eastAsia="ru-RU"/>
        </w:rPr>
        <w:t>Электронные образовательные издания (ЭОИ) по предмету ОБЖ на магнитных и оптических носителях.</w:t>
      </w:r>
    </w:p>
    <w:p>
      <w:pPr>
        <w:pStyle w:val="Normal"/>
        <w:numPr>
          <w:ilvl w:val="0"/>
          <w:numId w:val="11"/>
        </w:numPr>
        <w:shd w:fill="FFFFFF" w:val="clear"/>
        <w:spacing w:before="58" w:after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едеральный государственный образовательный стандарт основного общего образования – М.: Просвещение, 2014</w:t>
      </w:r>
    </w:p>
    <w:p>
      <w:pPr>
        <w:pStyle w:val="Normal"/>
        <w:numPr>
          <w:ilvl w:val="0"/>
          <w:numId w:val="11"/>
        </w:numPr>
        <w:shd w:fill="FFFFFF" w:val="clear"/>
        <w:spacing w:before="58" w:after="0"/>
        <w:jc w:val="both"/>
        <w:rPr/>
      </w:pPr>
      <w:r>
        <w:rPr>
          <w:rFonts w:eastAsia="Calibri" w:cs="Calibri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ab/>
        <w:t xml:space="preserve">Примерная основная образовательная программа образовательного учреждения. </w:t>
      </w:r>
      <w:r>
        <w:rPr>
          <w:rFonts w:cs="Times New Roman" w:ascii="Times New Roman" w:hAnsi="Times New Roman"/>
          <w:lang w:eastAsia="ru-RU"/>
        </w:rPr>
        <w:t>Основная школа. - М.: Просвещение, 2014</w:t>
      </w:r>
    </w:p>
    <w:p>
      <w:pPr>
        <w:pStyle w:val="Normal"/>
        <w:numPr>
          <w:ilvl w:val="0"/>
          <w:numId w:val="11"/>
        </w:numPr>
        <w:shd w:fill="FFFFFF" w:val="clear"/>
        <w:spacing w:before="58" w:after="0"/>
        <w:jc w:val="both"/>
        <w:rPr/>
      </w:pPr>
      <w:r>
        <w:rPr>
          <w:rFonts w:eastAsia="Calibri" w:cs="Calibri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ab/>
        <w:t xml:space="preserve">Примерные программы по учебным предметам. </w:t>
      </w:r>
      <w:r>
        <w:rPr>
          <w:rFonts w:cs="Times New Roman" w:ascii="Times New Roman" w:hAnsi="Times New Roman"/>
          <w:lang w:eastAsia="ru-RU"/>
        </w:rPr>
        <w:t>ОБЖ 5-9 классы. - М.: Просвещение, 2010</w:t>
      </w:r>
    </w:p>
    <w:p>
      <w:pPr>
        <w:pStyle w:val="Normal"/>
        <w:numPr>
          <w:ilvl w:val="0"/>
          <w:numId w:val="11"/>
        </w:numPr>
        <w:shd w:fill="FFFFFF" w:val="clear"/>
        <w:spacing w:before="274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Нормативно-правовые документы</w:t>
      </w:r>
    </w:p>
    <w:p>
      <w:pPr>
        <w:pStyle w:val="Normal"/>
        <w:numPr>
          <w:ilvl w:val="0"/>
          <w:numId w:val="11"/>
        </w:numPr>
        <w:shd w:fill="FFFFFF" w:val="clear"/>
        <w:spacing w:before="58" w:after="0"/>
        <w:rPr/>
      </w:pPr>
      <w:r>
        <w:rPr>
          <w:rFonts w:cs="Times New Roman" w:ascii="Times New Roman" w:hAnsi="Times New Roman"/>
          <w:lang w:val="ru-RU" w:eastAsia="ru-RU"/>
        </w:rPr>
        <w:t>Закон «Об образовании»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онституция Российской Федерации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Концепция противодействия терроризму в Российской Федерации (утв. </w:t>
      </w:r>
      <w:r>
        <w:rPr>
          <w:rFonts w:cs="Times New Roman" w:ascii="Times New Roman" w:hAnsi="Times New Roman"/>
          <w:lang w:eastAsia="ru-RU"/>
        </w:rPr>
        <w:t>Президентом Российской Федерации 5 ок</w:t>
        <w:softHyphen/>
        <w:t>тября 2009 г.)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ложение о Национальном антитеррористическом коми</w:t>
        <w:softHyphen/>
        <w:t>тете (утв. Указом Президента Российской Федерации от 15 февраля 2006 г. № 116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/>
      </w:pPr>
      <w:r>
        <w:rPr>
          <w:rFonts w:cs="Times New Roman" w:ascii="Times New Roman" w:hAnsi="Times New Roman"/>
          <w:lang w:val="ru-RU" w:eastAsia="ru-RU"/>
        </w:rPr>
        <w:t>Постановление Правительства Российской Федерации «О единой государственной системе предупреждения и лик</w:t>
        <w:softHyphen/>
        <w:t>видации чрезвычайных ситуаций»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становление Правительства Российской Федерации «О классификации чрезвычайных ситуаций природного и тех</w:t>
        <w:softHyphen/>
        <w:t>ногенного характера* (от 21  мая 2007 г. № 304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авила дорожного движения Российской Федерации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Семейный кодекс Российской Федерации (последняя ре</w:t>
        <w:softHyphen/>
        <w:t>дакция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/>
      </w:pPr>
      <w:r>
        <w:rPr>
          <w:rFonts w:cs="Times New Roman" w:ascii="Times New Roman" w:hAnsi="Times New Roman"/>
          <w:lang w:val="ru-RU" w:eastAsia="ru-RU"/>
        </w:rPr>
        <w:t>Стратегия национальной безопасности Российской Феде</w:t>
        <w:softHyphen/>
        <w:t xml:space="preserve">рации до 2020 г. (утв. </w:t>
      </w:r>
      <w:r>
        <w:rPr>
          <w:rFonts w:cs="Times New Roman" w:ascii="Times New Roman" w:hAnsi="Times New Roman"/>
          <w:lang w:eastAsia="ru-RU"/>
        </w:rPr>
        <w:t>Указом Президента Российской Феде</w:t>
        <w:softHyphen/>
        <w:t>рации от 12 мая 2009 г. № 537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тратегия государственной антинаркотической политики Российской Федерации до 2020 г. (утв. </w:t>
      </w:r>
      <w:r>
        <w:rPr>
          <w:rFonts w:cs="Times New Roman" w:ascii="Times New Roman" w:hAnsi="Times New Roman"/>
          <w:lang w:eastAsia="ru-RU"/>
        </w:rPr>
        <w:t>Указом Президента Российской Федерации от 9 июня 2010 г. № 690).</w:t>
      </w:r>
    </w:p>
    <w:p>
      <w:pPr>
        <w:pStyle w:val="Normal"/>
        <w:numPr>
          <w:ilvl w:val="0"/>
          <w:numId w:val="11"/>
        </w:numPr>
        <w:shd w:fill="FFFFFF" w:val="clear"/>
        <w:ind w:left="786" w:right="29" w:hanging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Уголовный кодекс Российской Федерации (последняя ре</w:t>
        <w:softHyphen/>
        <w:t>дакции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Указ Президента Российской Федерации «О мерах по про</w:t>
        <w:softHyphen/>
        <w:t>тиводействию терроризму» (от  15 февраля 2006 г. № 116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едеральный закон «Об аварийно-спасательных службах и статусе спасателя»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едеральный закон «О безопасности» (последняя редакция)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едеральный закон «О гражданской обороне»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spacing w:before="14" w:after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едеральный закон «О защите населения и территорий от чрезвычайных ситуаций природного и техногенного характе</w:t>
        <w:softHyphen/>
        <w:t>ра» (последняя редакция)</w:t>
      </w:r>
    </w:p>
    <w:p>
      <w:pPr>
        <w:pStyle w:val="Normal"/>
        <w:numPr>
          <w:ilvl w:val="0"/>
          <w:numId w:val="11"/>
        </w:numPr>
        <w:shd w:fill="FFFFFF" w:val="clear"/>
        <w:ind w:left="786" w:right="29" w:hanging="36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Федеральный закон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«О </w:t>
      </w:r>
      <w:r>
        <w:rPr>
          <w:rFonts w:cs="Times New Roman" w:ascii="Times New Roman" w:hAnsi="Times New Roman"/>
          <w:lang w:val="ru-RU" w:eastAsia="ru-RU"/>
        </w:rPr>
        <w:t>наркотических средствах и психо</w:t>
        <w:softHyphen/>
        <w:t>тропных веществах*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едеральный закон *0 пожарной безопасности» (послед</w:t>
        <w:softHyphen/>
        <w:t>няя редакция)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Федеральный закон *0 противодействии терроризму»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/>
      </w:pPr>
      <w:r>
        <w:rPr>
          <w:rFonts w:cs="Times New Roman" w:ascii="Times New Roman" w:hAnsi="Times New Roman"/>
          <w:spacing w:val="-4"/>
          <w:lang w:val="ru-RU" w:eastAsia="ru-RU"/>
        </w:rPr>
        <w:t xml:space="preserve">Федеральный закон «О противодействии экстремистской </w:t>
      </w:r>
      <w:r>
        <w:rPr>
          <w:rFonts w:cs="Times New Roman" w:ascii="Times New Roman" w:hAnsi="Times New Roman"/>
          <w:lang w:val="ru-RU" w:eastAsia="ru-RU"/>
        </w:rPr>
        <w:t>деятельности»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spacing w:val="-3"/>
          <w:lang w:val="ru-RU" w:eastAsia="ru-RU"/>
        </w:rPr>
        <w:t xml:space="preserve">Федеральный закон »0 физической культуре и спорте в </w:t>
      </w:r>
      <w:r>
        <w:rPr>
          <w:rFonts w:cs="Times New Roman" w:ascii="Times New Roman" w:hAnsi="Times New Roman"/>
          <w:lang w:val="ru-RU" w:eastAsia="ru-RU"/>
        </w:rPr>
        <w:t>Российской Федерации» (последняя редакция).</w:t>
      </w:r>
    </w:p>
    <w:p>
      <w:pPr>
        <w:pStyle w:val="Normal"/>
        <w:numPr>
          <w:ilvl w:val="0"/>
          <w:numId w:val="11"/>
        </w:numPr>
        <w:shd w:fill="FFFFFF" w:val="clear"/>
        <w:spacing w:before="202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Основная и дополнительная литература</w:t>
      </w:r>
    </w:p>
    <w:p>
      <w:pPr>
        <w:pStyle w:val="Normal"/>
        <w:numPr>
          <w:ilvl w:val="0"/>
          <w:numId w:val="11"/>
        </w:numPr>
        <w:shd w:fill="FFFFFF" w:val="clear"/>
        <w:spacing w:before="43" w:after="0"/>
        <w:ind w:left="786" w:right="14" w:hanging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spacing w:val="-8"/>
          <w:lang w:val="ru-RU" w:eastAsia="ru-RU"/>
        </w:rPr>
        <w:t>Антитеррор. Практикум для горожанина: сб. / сост.: редакция сайта «Антитеррор.Ру*. — М.: Европа, 2005. — (Серия «Войны»),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Гражданская зашита. Энциклопедия. В 4 т. / под ред. </w:t>
      </w:r>
      <w:r>
        <w:rPr>
          <w:rFonts w:cs="Times New Roman" w:ascii="Times New Roman" w:hAnsi="Times New Roman"/>
          <w:lang w:eastAsia="ru-RU"/>
        </w:rPr>
        <w:t xml:space="preserve">С. К   Шойгу. — М.: </w:t>
      </w:r>
    </w:p>
    <w:p>
      <w:pPr>
        <w:pStyle w:val="Normal"/>
        <w:numPr>
          <w:ilvl w:val="0"/>
          <w:numId w:val="11"/>
        </w:numPr>
        <w:shd w:fill="FFFFFF" w:val="clear"/>
        <w:spacing w:before="245" w:after="0"/>
        <w:ind w:left="786" w:right="14" w:hanging="36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 xml:space="preserve">Игнатенко Л. А. </w:t>
      </w:r>
      <w:r>
        <w:rPr>
          <w:rFonts w:cs="Times New Roman" w:ascii="Times New Roman" w:hAnsi="Times New Roman"/>
          <w:lang w:val="ru-RU" w:eastAsia="ru-RU"/>
        </w:rPr>
        <w:t>Кто покушается на твои права и свобо</w:t>
        <w:softHyphen/>
      </w:r>
      <w:r>
        <w:rPr>
          <w:rFonts w:cs="Times New Roman" w:ascii="Times New Roman" w:hAnsi="Times New Roman"/>
          <w:spacing w:val="-2"/>
          <w:lang w:val="ru-RU" w:eastAsia="ru-RU"/>
        </w:rPr>
        <w:t>ды: пособие для учащихся / А А. Игнатенко. — М.: Просве</w:t>
        <w:softHyphen/>
      </w:r>
      <w:r>
        <w:rPr>
          <w:rFonts w:cs="Times New Roman" w:ascii="Times New Roman" w:hAnsi="Times New Roman"/>
          <w:lang w:val="ru-RU" w:eastAsia="ru-RU"/>
        </w:rPr>
        <w:t>щение, 2010.</w:t>
      </w:r>
    </w:p>
    <w:p>
      <w:pPr>
        <w:pStyle w:val="Normal"/>
        <w:numPr>
          <w:ilvl w:val="0"/>
          <w:numId w:val="11"/>
        </w:numPr>
        <w:shd w:fill="FFFFFF" w:val="clear"/>
        <w:ind w:left="786" w:right="14" w:hanging="360"/>
        <w:jc w:val="both"/>
        <w:rPr/>
      </w:pPr>
      <w:r>
        <w:rPr>
          <w:rFonts w:cs="Times New Roman" w:ascii="Times New Roman" w:hAnsi="Times New Roman"/>
          <w:spacing w:val="-2"/>
          <w:lang w:val="ru-RU" w:eastAsia="ru-RU"/>
        </w:rPr>
        <w:t>Когда не один противостоишь злу...: пособие для учащих</w:t>
        <w:softHyphen/>
      </w:r>
      <w:r>
        <w:rPr>
          <w:rFonts w:cs="Times New Roman" w:ascii="Times New Roman" w:hAnsi="Times New Roman"/>
          <w:lang w:val="ru-RU" w:eastAsia="ru-RU"/>
        </w:rPr>
        <w:t>ся. — М.: Просвещение, 2010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Основы безопасности жизнедеятельности: учеб.пособие для 10 кл. обшеобразоват. учреждений с мультимедийным учеб. в оболочке </w:t>
      </w:r>
      <w:r>
        <w:rPr>
          <w:rFonts w:cs="Times New Roman" w:ascii="Times New Roman" w:hAnsi="Times New Roman"/>
          <w:lang w:eastAsia="ru-RU"/>
        </w:rPr>
        <w:t>T</w:t>
      </w:r>
      <w:r>
        <w:rPr>
          <w:rFonts w:cs="Times New Roman" w:ascii="Times New Roman" w:hAnsi="Times New Roman"/>
          <w:lang w:val="ru-RU" w:eastAsia="ru-RU"/>
        </w:rPr>
        <w:t>е</w:t>
      </w:r>
      <w:r>
        <w:rPr>
          <w:rFonts w:cs="Times New Roman" w:ascii="Times New Roman" w:hAnsi="Times New Roman"/>
          <w:lang w:eastAsia="ru-RU"/>
        </w:rPr>
        <w:t>chPro</w:t>
      </w:r>
      <w:r>
        <w:rPr>
          <w:rFonts w:cs="Times New Roman" w:ascii="Times New Roman" w:hAnsi="Times New Roman"/>
          <w:lang w:val="ru-RU" w:eastAsia="ru-RU"/>
        </w:rPr>
        <w:t xml:space="preserve"> на </w:t>
      </w:r>
      <w:r>
        <w:rPr>
          <w:rFonts w:cs="Times New Roman" w:ascii="Times New Roman" w:hAnsi="Times New Roman"/>
          <w:lang w:eastAsia="ru-RU"/>
        </w:rPr>
        <w:t>CD</w:t>
      </w:r>
      <w:r>
        <w:rPr>
          <w:rFonts w:cs="Times New Roman" w:ascii="Times New Roman" w:hAnsi="Times New Roman"/>
          <w:lang w:val="ru-RU" w:eastAsia="ru-RU"/>
        </w:rPr>
        <w:t>-</w:t>
      </w:r>
      <w:r>
        <w:rPr>
          <w:rFonts w:cs="Times New Roman" w:ascii="Times New Roman" w:hAnsi="Times New Roman"/>
          <w:lang w:eastAsia="ru-RU"/>
        </w:rPr>
        <w:t>ROM</w:t>
      </w:r>
      <w:r>
        <w:rPr>
          <w:rFonts w:cs="Times New Roman" w:ascii="Times New Roman" w:hAnsi="Times New Roman"/>
          <w:lang w:val="ru-RU" w:eastAsia="ru-RU"/>
        </w:rPr>
        <w:t xml:space="preserve"> / под ред. С. К. Шой</w:t>
        <w:softHyphen/>
        <w:t>гу, Ю. Л. Воробьёва, М. И. Фалеева. — 2-е изд. — М: ФЦ ВНИИ ГОЧС, 2003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 xml:space="preserve">Сальникова И. В. </w:t>
      </w:r>
      <w:r>
        <w:rPr>
          <w:rFonts w:cs="Times New Roman" w:ascii="Times New Roman" w:hAnsi="Times New Roman"/>
          <w:lang w:val="ru-RU" w:eastAsia="ru-RU"/>
        </w:rPr>
        <w:t>«Свой?» — «Чужой?» А стоит ли де</w:t>
        <w:softHyphen/>
        <w:t>лить?: пособие дляучащиеся / И. В. Сальникова. — М.: Просвещение, 2010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мирнов А.Т., Хренников Б.О.; под общ. ред. Смирнова А.Т. Основы безопасности жизнедеятельности 8 класс. М.: Просвещение, 2010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ролов М.П., Литвинов Е.Н., Смирнов А.Т. под ред. Воробьева Ю.Л. Основы безопасности жизнедеятельности 5 класс. М.: АСТ Астрель, 2006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олов М.П., Литвинов Е.Н., Смирнов А.Т. под ред. Воробьева Ю.Л. Основы безопасности жизнедеятельности 6 класс. М.: АСТ Астрель, 2006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олов М.П., Литвинов Б.Н., Смирнов А.Т. под ред. Воробьева Ю.Л. Основы безопасности жизнедеятельности 7 класс. М.: АСТ Астрель, 2006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олов М.П., Литвинов Е.Н., Смирнов А.Т. под ред. Воробьева Ю.Л. Основы безопасности жизнедеятельности 8 класс. М.: АСТ Астрель, 2010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lang w:val="ru-RU"/>
        </w:rPr>
        <w:t>7.Для обучения с применением компьютера (использование элементов ИКТ), используется Электронное учебное издание по курсу «Основы безопасности жизнедеятельности», 8 класс. — М.: Кирилл и Мефодий, 2005; Наследухов А. В. Основы безопасности жизнедеятельности. 5—11 классы. Электронная библиотека наглядных пособий. — М.: Дрофа, 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567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снащение для обучения учащихся</w:t>
      </w:r>
    </w:p>
    <w:p>
      <w:pPr>
        <w:pStyle w:val="ConsPlusNormal"/>
        <w:widowControl/>
        <w:spacing w:before="0" w:after="0"/>
        <w:ind w:hanging="0"/>
        <w:jc w:val="center"/>
        <w:rPr/>
      </w:pPr>
      <w:r>
        <w:rPr/>
        <w:t>основам безопасности жизнедеятельности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62"/>
        <w:gridCol w:w="959"/>
        <w:gridCol w:w="1701"/>
        <w:gridCol w:w="1134"/>
      </w:tblGrid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Наимен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Им. в наличии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. Учебная литература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чебник по основам безопасности   жизнедеятель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шт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о количеству обучающихся в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Наставления по стрелковому делу: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сновы стрельбы из стрелкового оруж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7,62-мм (или 5,45-мм) модернизированный автомат Калашников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Учебное пособие по основам медицинских зна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шт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о количеству обучающихся в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. Учебно-наглядные пособия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Набор плакатов или электронные издания:  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Литература и наглядные пособия по военно-патриотическому воспитани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Нормативы по прикладной физической подготовк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Нормативы по радиационной, химической и биологической защит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Массогабаритный макет 7,62-мм (или 5,45- мм) автомата Калашникова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Набор плакатов по устройству или электронные издания:  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7,62-мм (или 5,45-мм) модернизированный автомат Калашникова       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5,6-мм малокалиберная винтовка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Набор плакатов или электронные издания: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Электронный вариа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6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редства индивидуальной защиты: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общевойсковой противога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шт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о количеству обучающихся в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общевойсковой защитный компле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шт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респират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шт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7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иборы: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радиационной развед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химической развед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мпа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шт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 обучающихся в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иней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шт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о количеству обучающихся в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-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Электронные образовательные издания на магнитных и оптических носителях по тематике программы (ЭОИ)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м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Комплект аппаратуры для демонстрации ЭО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. Медицинское имущество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0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Индивидуальные средства медицинской защиты: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аптечка А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акеты перевязочные ПП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акеты противохимические индивидуальные ИПП-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1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Сумки и комплекты медицинского имущества для оказания первой медицинской, доврачебной помощи: 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умка СМ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2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Перевязочные средства и шовные материалы, лейкопластыри: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бинт марлевый медицинский нестерильный, размер 7 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14 см        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бинт марлевый медицинский нестерильный, размер 5 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 10 см        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вата медицинская компрессная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,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косынка медицинская (перевязочная)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повязка медицинская большая стерильная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повязка медицинская малая стерильная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3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Медицинские предметы расходные:          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булавка безопасная      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шина проволочная (лестничная) для ног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шина проволочная (лестничная) для рук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шина фанерная длиной 1 м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4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Врачебные предметы, аппараты и  хирургические инструменты: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жгут кровоостанавливающий эластичный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5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Аппараты, приборы и принадлежности для  травматологии и механотерапии:             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манекен-тренажер для реанимационных мероприя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</w:t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 xml:space="preserve">шина транспортная Дитерихса для нижних конечностей (модернизированная)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6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Санитарно-хозяйственное имущество инвентарное:                               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носилки санитарные      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знак нарукавного Красного Креста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лямка медицинская носилочная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флаг Красного Креста           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. Технические средства обучения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кане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инте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2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омпьюте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Мультимедийный проект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. Помещения для занятий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Кабинет ОБ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Лаборантск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Стрелковый ти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  <w:t>. Пришкольная территория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Гимнастический город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3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олоса препятств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0</w:t>
            </w:r>
          </w:p>
        </w:tc>
      </w:tr>
    </w:tbl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14" w:right="43" w:firstLine="34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Heading2"/>
        <w:shd w:fill="FFFFFF" w:val="clear"/>
        <w:jc w:val="center"/>
        <w:rPr>
          <w:rFonts w:ascii="Georgia" w:hAnsi="Georgia" w:cs="Georgia"/>
          <w:b w:val="false"/>
          <w:b w:val="false"/>
          <w:bCs w:val="false"/>
          <w:i w:val="false"/>
          <w:i w:val="false"/>
          <w:color w:val="0D0D0D"/>
          <w:sz w:val="33"/>
          <w:szCs w:val="33"/>
          <w:lang w:val="ru-RU"/>
        </w:rPr>
      </w:pPr>
      <w:r>
        <w:rPr>
          <w:rFonts w:cs="Georgia" w:ascii="Georgia" w:hAnsi="Georgia"/>
          <w:b w:val="false"/>
          <w:bCs w:val="false"/>
          <w:i w:val="false"/>
          <w:color w:val="0D0D0D"/>
          <w:sz w:val="33"/>
          <w:szCs w:val="33"/>
        </w:rPr>
        <w:t>Темы исследовательских работ и проектов по ОБЖ для 8 класса</w:t>
      </w:r>
    </w:p>
    <w:p>
      <w:pPr>
        <w:pStyle w:val="Normal"/>
        <w:widowControl w:val="false"/>
        <w:snapToGrid w:val="false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оектные и исследовательские работы ученики выполняют в группах на год . В тематическом планировании курса данные типы работ не прописываются, так как сдаются в конце учебного года, без привязки к тематическому пла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color w:val="0D0D0D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10 аргументов за и против сигарет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Взрывы и пожары. Почему горит Россия?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Влияние вредных привычек на здоровье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Вредные привычки и их профилактика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Вектор движения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Здоровое питание в школе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Изучение вопроса о вероятности возникновения техногенной аварии в Татарстане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Инфекционные заболевания. Угроза для молодежного поколения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Как стать долгожителем в нашем регионе?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Как я отдыхаю с пользой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Курение. Что это? Желание быть как все? Дань моде?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Комплекс мер по восстановлению экосистемы после ЧС техногенного характера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Лидеры с нами - о тех, кто выбрал ЗОЖ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Методика оценки возможного ущерба на примере одного жизненно важного объекта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Не дури — не кури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Нарушение экологического равновесия в нашем городе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Опасности в горах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Первая помощь при обморожении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Первая помощь при повреждениях скелета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Последствия катастрофы на Чернобыльской АЭС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Последствия экологических катастроф - как они влияют на нас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Причины бросить курить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Причины дорожно - транспортных происшествий и травматизма людей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Сомнительное удовольствие - кто стоит за этим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Ты в ответе за выбор свой, зло земли обойди стороной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Репортаж из наркологического диспансера.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Эвакуация из здания - организация и типичные ошиб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ы заблудился в лесу.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Я один дома.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 правила поведения на воде.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помощь человеку, наглотавшемуся вод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подготовиться к похо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ие опасности нас ждут на улице.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Мы нашли неразорвавшийся снаряд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Journal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049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21" w:firstLine="24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4"/>
      <w:szCs w:val="24"/>
      <w:lang w:val="en-US" w:bidi="en-US"/>
    </w:rPr>
  </w:style>
  <w:style w:type="character" w:styleId="CharStyle9">
    <w:name w:val="Cha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32">
    <w:name w:val="CharStyle32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yle17">
    <w:name w:val="Основной текст_"/>
    <w:qFormat/>
    <w:rPr>
      <w:b/>
      <w:bCs/>
      <w:shd w:fill="FFFFFF" w:val="clear"/>
    </w:rPr>
  </w:style>
  <w:style w:type="character" w:styleId="11">
    <w:name w:val="Основной текст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firstLine="348"/>
      <w:jc w:val="both"/>
    </w:pPr>
    <w:rPr>
      <w:rFonts w:ascii="Times New Roman" w:hAnsi="Times New Roman" w:cs="Times New Roman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andard">
    <w:name w:val="standard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spacing w:lineRule="exact" w:line="229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26">
    <w:name w:val="Style126"/>
    <w:basedOn w:val="Normal"/>
    <w:qFormat/>
    <w:pPr>
      <w:spacing w:lineRule="exact" w:line="23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63">
    <w:name w:val="Style63"/>
    <w:basedOn w:val="Normal"/>
    <w:qFormat/>
    <w:pPr>
      <w:spacing w:lineRule="exact" w:line="23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274">
    <w:name w:val="Style274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Style454">
    <w:name w:val="Style454"/>
    <w:basedOn w:val="Normal"/>
    <w:qFormat/>
    <w:pPr/>
    <w:rPr>
      <w:rFonts w:ascii="Times New Roman" w:hAnsi="Times New Roman" w:cs="Times New Roman"/>
      <w:sz w:val="20"/>
      <w:szCs w:val="20"/>
      <w:lang w:val="ru-RU" w:bidi="ar-SA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ind w:hanging="440"/>
      <w:jc w:val="center"/>
    </w:pPr>
    <w:rPr>
      <w:b/>
      <w:bCs/>
      <w:sz w:val="20"/>
      <w:szCs w:val="20"/>
      <w:lang w:val="en-US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59:00Z</dcterms:created>
  <dc:creator>Игорь</dc:creator>
  <dc:description/>
  <dc:language>en-US</dc:language>
  <cp:lastModifiedBy>1</cp:lastModifiedBy>
  <cp:lastPrinted>2021-09-08T09:43:00Z</cp:lastPrinted>
  <dcterms:modified xsi:type="dcterms:W3CDTF">2021-09-28T13:59:00Z</dcterms:modified>
  <cp:revision>2</cp:revision>
  <dc:subject/>
  <dc:title/>
</cp:coreProperties>
</file>